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3303-05/12068-08 від 17.04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398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VisitedInternetLink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освіти, культури, спорту та молодіжної політики Южненської міської рад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VisitedInternetLink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сп. Григорівського десанту,26-а, м. Южне, Одеська обл., 6548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 w:val="false"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їдалень</w:t>
      </w:r>
      <w:r>
        <w:rPr>
          <w:i/>
          <w:sz w:val="26"/>
          <w:szCs w:val="26"/>
        </w:rPr>
        <w:t xml:space="preserve"> (оголошення № 086210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4.03.2014 № 24 (870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Управлінням освіти, культури, спорту та молодіжної політики Южненської місько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закупівлі в одного учасника у комунального підприємства «Комбінат дитячого харчування»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5.03.2014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5.03.2014 № 3303-05/8866-08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Відповідно до підпункту 5 пункту 3.5 Порядку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овник зобов’язаний подати до Мінекономрозвитку </w:t>
      </w:r>
      <w:r>
        <w:rPr>
          <w:color w:val="000000"/>
          <w:sz w:val="26"/>
          <w:szCs w:val="26"/>
        </w:rPr>
        <w:t>витяг з річного плану або копію річного плану закупівель, засвідчені в установленому законодавством порядку (у разі наявності на дату початку здійснення моніторингу закупівлі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цьому слід звернути увагу, що Замовником для здійснення моніторингу надано  зміни до річного плану державних закупівель на 2014 рік від 12.03.2014  № 46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їдалень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оформлене протоколом засідання комітету з конкурсних торгів Замовника </w:t>
      </w:r>
      <w:r>
        <w:rPr>
          <w:sz w:val="26"/>
          <w:szCs w:val="26"/>
          <w:lang w:val="ru-RU"/>
        </w:rPr>
        <w:t>від 12.03.2014  № 46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ункті 6 обґрунтуванні застосування процедури в одного учасника  (далі – обґрунтування) вказано, що умовою застосування процедури закупівлі в одного учасника є пункт 4 частини другої статті 39 Закону, а саме: якщо замовником було двічі відмінено процедуру  закупівлі через відсутність достатньої кількості учасників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пункту 7 обґрунтування документами, що підтверджують наявність умови застосування процедури закупівлі в одного учасника, є оголошення про результати проведення торгів, яке було опубліковане в державному офіційному друкованому виданні з питань державних закупівель та розміщене на веб-порталі Міністерства економічного розвитку і торгівлі України № 040854, ВДЗ №11 (857)               від 06.02.2014, звіт про результати проведення процедури відкритих торгів № 8                   від 06.02.2014, оголошення про результати проведення торгів, яке було опубліковане в державному офіційному друкованому виданні з питань державних закупівель та розміщене на веб-порталі Міністерства економічного розвитку і торгівлі України                 № 076655, ВДЗ №20 (866) від 10.03.2014, звіт про результати проведення процедури відкритих  торгів № 13 від 11.03.2014р.</w:t>
      </w:r>
    </w:p>
    <w:p>
      <w:pPr>
        <w:pStyle w:val="HTML"/>
        <w:tabs>
          <w:tab w:val="left" w:pos="916" w:leader="none"/>
          <w:tab w:val="left" w:pos="1134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унктом 4 частини другої статті 39 Закону визначено, що </w:t>
      </w:r>
      <w:r>
        <w:rPr>
          <w:rFonts w:cs="Times New Roman" w:ascii="Times New Roman" w:hAnsi="Times New Roman"/>
          <w:sz w:val="26"/>
          <w:szCs w:val="26"/>
        </w:rPr>
        <w:t>двічі відмінена  процедура закупівлі через відсутність достатньої кількості учасників є умовою застосування замовником процедури закупівлі в одного учасник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відповідно до повідомлення про відміну торгів, опублікованому в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інформаційному бюлетені «Вісник державних закупівель» від 03.02.2014 № 10 (856</w:t>
      </w:r>
      <w:r>
        <w:rPr>
          <w:rFonts w:cs="Times New Roman" w:ascii="Times New Roman" w:hAnsi="Times New Roman"/>
          <w:sz w:val="26"/>
          <w:szCs w:val="26"/>
        </w:rPr>
        <w:t>)  (оголошення № 040826) процедура закупівлі за державні кошти послуг їдалень була відмінена на підставі абзацу шостого частини першої статті 30 Закон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результатом проведеної процедури закупівлі складено звіт № 8 від 06.02.2014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повідомлення про відміну торгів, опублікованому в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інформаційному бюлетені «Вісник державних закупівель» від 06.03.2014 № 19 (865)</w:t>
      </w:r>
      <w:r>
        <w:rPr>
          <w:rFonts w:cs="Times New Roman" w:ascii="Times New Roman" w:hAnsi="Times New Roman"/>
          <w:sz w:val="26"/>
          <w:szCs w:val="26"/>
        </w:rPr>
        <w:t xml:space="preserve"> (оголошення № 076638) процедура закупівлі за державні кошти була відмінена на підставі абзацу шостого частини першої статті 30 Закон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результатом проведеної процедури закупівлі складено звіт № 13                             від 11.03.2014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вищевказана процедура закупівлі в одного учасника застосована Замовником за наявності умови, передбаченої пунктом 4 частини другої статті 39 Закон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 торгівлі України        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 xml:space="preserve">  Андрій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i/>
      <w:iCs/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5:00Z</dcterms:created>
  <dc:creator>User</dc:creator>
  <dc:description/>
  <cp:keywords/>
  <dc:language>en-US</dc:language>
  <cp:lastModifiedBy>User</cp:lastModifiedBy>
  <cp:lastPrinted>2013-07-12T14:26:00Z</cp:lastPrinted>
  <dcterms:modified xsi:type="dcterms:W3CDTF">2014-04-18T07:44:00Z</dcterms:modified>
  <cp:revision>14</cp:revision>
  <dc:subject/>
  <dc:title>З Р А З О К</dc:title>
</cp:coreProperties>
</file>