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0" w:name="_Hlk34911869"/>
      <w:r>
        <w:rPr/>
        <w:drawing>
          <wp:inline distT="0" distB="0" distL="0" distR="0">
            <wp:extent cx="1704975" cy="438150"/>
            <wp:effectExtent l="0" t="0" r="0" b="0"/>
            <wp:docPr id="1" name="Рисунок 1" descr="ATB_kanc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ATB_kanc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Управління з корпоративних комунікацій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49101, м. Дніпро, просп. О. Поля 40, офіс 502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Тел../факс (056) 732-11-46; (0562) 31-04-07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sz w:val="18"/>
          <w:szCs w:val="18"/>
        </w:rPr>
        <w:t>-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r>
        <w:rPr>
          <w:rFonts w:cs="Times New Roman" w:ascii="Times New Roman" w:hAnsi="Times New Roman"/>
          <w:sz w:val="18"/>
          <w:szCs w:val="18"/>
          <w:lang w:val="uk-UA"/>
        </w:rPr>
        <w:t>pr@atbmarket.co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Компанія «АТБ-маркет» не планує піднімати ціни на певні категорії продуктів харчування на товарів першої необхідності у супермаркетах мережі «АТБ»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панія «АТБ-маркет» офіційно заявляє, що інформація про значне підвищення цін на продукти харчування та товари першої необхідності у магазинах торговельної мережі «АТБ», яка поширюється останніми днями в інформаційному просторі країни -  не відповідають дійсності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сьогодні, компанія «АТБ-маркет» спільно із Міністерством економічного розвитку України та з іншими профільними відомствами плідно працює над стабілізацією ситуації з ціноутворенням та мінімізацією роста цін на певні групи товарів та продукти харчування</w:t>
      </w:r>
      <w:bookmarkStart w:id="1" w:name="_GoBack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. Компанія також активно веде переговори з усіма постачальниками товарів аби максимально знизити заявлені ними розміри підвищення ціни на власний продукт.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сьогоднішній день усі 1208 супермаркетів торговельної мережі «АТБ» у 307 населених пунктах країни сьогодні працюють в штатному режимі. Вони забезпечені товарами всіх категорій у повному обсязі. Компанія має достатню кількість товарних залишків на складах та розподільних центрах для забезпечення споживчого попиту у разі його збільшенн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bookmarkStart w:id="2" w:name="_Hlk34911869"/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агаторічний досвід ефективної роботи на вітчизняному ринку ритейла, висока кваліфікація і відповідальність всіх працівників підприємств групи «АТБ» дають підстави запевнити споживачів і партнерів у стабільній, злагодженої та ефективної роботи спрямованої на забезпечення населення України якісними продуктами харчування і товарами першої необхідності за доступними цінами.</w:t>
      </w:r>
      <w:bookmarkEnd w:id="2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  <w:lang w:val="uk-UA"/>
        </w:rPr>
      </w:pPr>
      <w:bookmarkStart w:id="3" w:name="_Hlk14939669"/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uk-UA"/>
        </w:rPr>
        <w:t>Довідка</w:t>
      </w:r>
    </w:p>
    <w:p>
      <w:pPr>
        <w:pStyle w:val="Normal"/>
        <w:jc w:val="both"/>
        <w:rPr>
          <w:rFonts w:ascii="Times New Roman" w:hAnsi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 xml:space="preserve">Корпорація «АТБ» - об'єднання великих українських компаній, які здійснюють свою діяльність в таких сферах бізнесу, як управління активами, роздрібна торгівля, виробництво і продаж продуктів харчування. </w:t>
      </w:r>
      <w:r>
        <w:rPr>
          <w:rFonts w:ascii="Times New Roman" w:hAnsi="Times New Roman"/>
          <w:color w:val="000000"/>
          <w:sz w:val="20"/>
          <w:szCs w:val="20"/>
          <w:lang w:val="uk-UA"/>
        </w:rPr>
        <w:t xml:space="preserve">Компанія вже кілька років поспіль входить в ТОП найбільших платників податків країни.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Станом на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поточний час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торгов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ельна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мережа «АТБ» налічує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1208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магазинів, в 2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4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областях,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307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населених пунктах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 xml:space="preserve"> України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Щодня покупки в «АТБ» роблять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майже 4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мільйони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0"/>
          <w:szCs w:val="20"/>
          <w:lang w:val="uk-UA"/>
        </w:rPr>
        <w:t>у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країнців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bookmarkStart w:id="4" w:name="_Hlk14939669"/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>На підприємствах корпорації «АТБ» працевлаштовані понад 64 тис. осіб</w:t>
      </w:r>
      <w:bookmarkEnd w:id="4"/>
      <w:r>
        <w:rPr>
          <w:rFonts w:cs="Times New Roman" w:ascii="Times New Roman" w:hAnsi="Times New Roman"/>
          <w:sz w:val="20"/>
          <w:szCs w:val="20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6191d"/>
    <w:pPr>
      <w:widowControl/>
      <w:bidi w:val="0"/>
      <w:spacing w:before="0" w:after="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36191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336</Words>
  <Characters>1921</Characters>
  <CharactersWithSpaces>22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37:00Z</dcterms:created>
  <dc:creator>Демченко Сергей Владимирович</dc:creator>
  <dc:description/>
  <dc:language>en-US</dc:language>
  <cp:lastModifiedBy>Демченко Сергей Владимирович</cp:lastModifiedBy>
  <dcterms:modified xsi:type="dcterms:W3CDTF">2021-03-15T13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