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екту постанови Кабінету Міністрів Україн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Про затвердження порядку видачі, відмови у видачі, переоформлення та видачі дубліката рішення про призначення органу              з сертифікації в державний системі сертифікації, розширення сфери призначення та анулювання рішення про призначення</w:t>
      </w:r>
      <w:r>
        <w:rPr>
          <w:sz w:val="28"/>
          <w:szCs w:val="28"/>
        </w:rPr>
        <w:t>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, яку передбачається розв’язати шляхом державного регулювання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Проект постанови Кабінету Міністрів України "Про затвердження порядку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" (далі – проект постанови), розроблено Мінекономрозвитку відповідно до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частини першої статті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"Про дозвільну систему у сфері господарської діяльності" (далі – Закон), якою визначено основні вимоги до порядку видачі документів дозвільного характеру або відмови в їх видачі, переоформлення, видачі дублікатів, анулювання документів дозвільного характеру;</w:t>
      </w:r>
    </w:p>
    <w:p>
      <w:pPr>
        <w:pStyle w:val="Normal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у документів дозвільного характеру у сфері господарської діяльності, затвердженому Законом України "Про Перелік документів дозвільного характеру у сфері господарської діяльності", який з набранням чинності Законом України "Про технічні регламенти та оцінку відповідності"          з 10.02.2016 буде доповнено пунктом 12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"Рішення про призначення органу         з сертифікації в державній системі сертифікації";</w:t>
      </w:r>
    </w:p>
    <w:p>
      <w:pPr>
        <w:pStyle w:val="Normal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ті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екрету Кабінету Міністрів України від 10 травня 1993 року     № 46-93 "Про стандартизацію і сертифікацію" (далі – Декрет), що набирає чинності 10.02.2016, і якою передбачені положення стосовно видачі, відмови        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, процедура призначення органів з сертифікації в державний системі сертифікації визначена національним стандар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м ДСТУ 3411:2004 “Система сертифікації УкрСЕПРО. Вимоги до органів сертифікації продукції та порядок їх призначення і надання повноважень на діяльність у системі” (далі – ДСТУ)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, частиною першою статті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, зокрема визначено, що порядок видачі документів дозвільного характеру або відмови в їх видачі, переоформлення, видачі дублікатів, анулювання центральними органами виконавчої влади встановлюється Кабінетом Міністрів України,</w:t>
      </w:r>
      <w:r>
        <w:rPr/>
        <w:t xml:space="preserve"> </w:t>
      </w:r>
      <w:r>
        <w:rPr>
          <w:sz w:val="28"/>
          <w:szCs w:val="28"/>
        </w:rPr>
        <w:t>за поданням відповідного дозвільного органу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, з метою належного формування та забезпечення державної політики у сфері технічного регулювання та на виконання норм вищезазначених Закону та Декрету, Мінекономрозвитку розроблено проект постанови, яким передбачається затвердити Порядок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 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ілі державного регулювання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Основною ціллю державного регулювання є визначення актом Кабінету Міністрів України процедури 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цінка альтернативних способів досягнення цілей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Зазначена проблема не може бути врегульована шляхом альтернативних способів досягнення встановленої цілі, зокрема шляхом внесення змін до ДСТУ, оскільки це призведе до невідповідності нормам, встановленим вищезазначеними Законом та Декретом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у, прийняття регуляторного акта є найбільш доцільним та ефективним способом досягнення зазначеної цілі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Механізм для розв’язання проблеми та відповідні заходи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ізмом, який забезпечить розв’язання визначеної проблеми, є затвердження актом Кабінету Міністрів України Порядку, який </w:t>
      </w:r>
      <w:r>
        <w:rPr>
          <w:sz w:val="28"/>
          <w:szCs w:val="28"/>
          <w:lang w:val="en-US" w:eastAsia="en-US"/>
        </w:rPr>
        <w:t xml:space="preserve">визначатиме процедуру </w:t>
      </w:r>
      <w:r>
        <w:rPr>
          <w:sz w:val="28"/>
          <w:szCs w:val="28"/>
        </w:rPr>
        <w:t>видачі, відмови у видачі, переоформлення та видачі дубліката рішення про призначення органу з сертифікації в державний системі сертифікації, розширення сфери призначення та анулювання рішення про призначення, з урахуванням норм вищезазначених Закону та Декрету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ґрунтування можливості досягнення визначених цілей у разі прийняття регуляторного акт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проекту постанови передбачає виконання вимог вищезазначених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онів та Декрету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Оцінка зовнішніх факторів не передбачає негативного впливу на виконання акта. Впровадження вимог такого регуляторного акта державними органами не потребує додаткових витрат з бюджету, оскільки здійснюватиметься в межах існуючих повноважень відповідних органів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чікувані результати прийняття регуляторного акт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вигод і витрат у "простій формі" (перелік очікуваних позитивних та негативних факторів), які виникають у різних груп суб’єктів, на які поширюватиметься дія цього регуляторного акта, наведено у таблиці.</w:t>
      </w:r>
    </w:p>
    <w:p>
      <w:pPr>
        <w:pStyle w:val="Heading2"/>
        <w:spacing w:lineRule="auto" w:line="336"/>
        <w:ind w:firstLine="709"/>
        <w:rPr/>
      </w:pPr>
      <w:r>
        <w:rPr/>
        <w:t>Таблиця</w:t>
      </w:r>
    </w:p>
    <w:tbl>
      <w:tblPr>
        <w:tblW w:w="9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12"/>
        <w:gridCol w:w="2365"/>
      </w:tblGrid>
      <w:tr>
        <w:trPr>
          <w:trHeight w:val="28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ind w:firstLine="709"/>
              <w:rPr>
                <w:szCs w:val="28"/>
              </w:rPr>
            </w:pPr>
            <w:r>
              <w:rPr>
                <w:szCs w:val="28"/>
              </w:rPr>
              <w:t>Вигоди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а</w:t>
            </w:r>
          </w:p>
        </w:tc>
        <w:tc>
          <w:tcPr>
            <w:tcW w:w="5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державної політики у сфері технічного регулю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ість вимог нормативно-правових актів</w:t>
            </w:r>
          </w:p>
        </w:tc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здійснення діяльності у прозорому правовому полі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даткових вигод не передбачаєтьс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211"/>
        <w:spacing w:lineRule="auto" w:line="336"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7. Строк дії регуляторного акта</w:t>
      </w:r>
    </w:p>
    <w:p>
      <w:pPr>
        <w:pStyle w:val="Style17"/>
        <w:spacing w:lineRule="auto" w:line="336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Постанова, яку пропонується прийняти, втратить чинність одночасно із втратою чинності Декретом Кабінету Міністрів України від 10 травня 1993 року № 46-93 "Про стандартизацію і сертифікацію", а саме 01.01.2018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изначення показників результативності регуляторного акт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і значення показників такі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даткових надходжень до державного та місцевих бюджетів і цільових фондів не передбачено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дія акта поширюватиметься на всіх суб’єктів господарювання, які претендують на призначення чи призначені органами з сертифікації в державний системі сертифікації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івень поінформованості суб’єктів господарювання та фізичних осіб з основних положень акта – середній</w:t>
      </w:r>
      <w:r>
        <w:rPr>
          <w:spacing w:val="1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3"/>
          <w:sz w:val="28"/>
          <w:szCs w:val="28"/>
        </w:rPr>
        <w:t xml:space="preserve">- витрати коштів і часу суб’єктів господарювання та/або </w:t>
      </w:r>
      <w:r>
        <w:rPr>
          <w:spacing w:val="1"/>
          <w:sz w:val="28"/>
          <w:szCs w:val="28"/>
        </w:rPr>
        <w:t>фізичними особами, не зміняться</w:t>
      </w:r>
      <w:r>
        <w:rPr>
          <w:spacing w:val="3"/>
          <w:sz w:val="28"/>
          <w:szCs w:val="28"/>
        </w:rPr>
        <w:t>.</w:t>
      </w:r>
    </w:p>
    <w:p>
      <w:pPr>
        <w:pStyle w:val="211"/>
        <w:spacing w:lineRule="auto" w:line="348"/>
        <w:ind w:firstLine="709"/>
        <w:rPr>
          <w:szCs w:val="28"/>
        </w:rPr>
      </w:pPr>
      <w:r>
        <w:rPr>
          <w:szCs w:val="28"/>
        </w:rPr>
        <w:t xml:space="preserve">Під час проведення відстеження результативності регуляторного акта буде використовуватись такий статистичний показник як кількість звернень заінтересованих осіб щодо необхідності приведення постанови у відповідність з принципами державної регуляторної політики. </w:t>
      </w:r>
    </w:p>
    <w:p>
      <w:pPr>
        <w:pStyle w:val="Normal"/>
        <w:tabs>
          <w:tab w:val="clear" w:pos="720"/>
          <w:tab w:val="left" w:pos="9071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Проект постанови оприлюднений на веб-порталі Мінекономрозвитку в розділі "Обговорення проектів документів"</w:t>
      </w:r>
      <w:r>
        <w:rPr>
          <w:spacing w:val="3"/>
          <w:sz w:val="28"/>
          <w:szCs w:val="28"/>
        </w:rPr>
        <w:t xml:space="preserve">, надісланий на погодження до </w:t>
      </w:r>
      <w:r>
        <w:rPr>
          <w:sz w:val="28"/>
          <w:szCs w:val="28"/>
        </w:rPr>
        <w:t xml:space="preserve">заінтересованих центральних органів виконавчої влади. Після його прийняття регуляторний акт буде розміщено в нормативно-правовій системі "Ліга". </w:t>
      </w:r>
    </w:p>
    <w:p>
      <w:pPr>
        <w:pStyle w:val="211"/>
        <w:spacing w:lineRule="auto" w:line="348"/>
        <w:ind w:firstLine="709"/>
        <w:rPr>
          <w:b/>
          <w:b/>
          <w:szCs w:val="28"/>
        </w:rPr>
      </w:pPr>
      <w:r>
        <w:rPr>
          <w:b/>
          <w:szCs w:val="28"/>
        </w:rPr>
        <w:t>9. Визначення заходів, за допомогою яких здійснюватиметься відстеження результативності регуляторного акта у разі його прийняття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здійснюватиметься шляхом базового, повторного та періодичного відстеження показників результативності цього акта, визначених під час проведення аналізу впливу регуляторного акт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е відстеження результативності цього регуляторного акта здійснюватиметься Мінекономрозвитку після набрання чинності цього регуляторного акта шляхом аналізу статистичних даних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3"/>
          <w:sz w:val="28"/>
          <w:szCs w:val="28"/>
        </w:rPr>
        <w:t xml:space="preserve">Повторне відстеження цього регуляторного акта проводитиметься відповідно до вимог Закону України </w:t>
      </w:r>
      <w:r>
        <w:rPr>
          <w:sz w:val="28"/>
          <w:szCs w:val="28"/>
        </w:rPr>
        <w:t>"</w:t>
      </w:r>
      <w:r>
        <w:rPr>
          <w:spacing w:val="3"/>
          <w:sz w:val="28"/>
          <w:szCs w:val="28"/>
        </w:rPr>
        <w:t>Про засади державної регуляторної політики у сфері господарської діяльності</w:t>
      </w:r>
      <w:r>
        <w:rPr>
          <w:sz w:val="28"/>
          <w:szCs w:val="28"/>
        </w:rPr>
        <w:t>"</w:t>
      </w:r>
      <w:r>
        <w:rPr>
          <w:spacing w:val="3"/>
          <w:sz w:val="28"/>
          <w:szCs w:val="28"/>
        </w:rPr>
        <w:t xml:space="preserve">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еріодичне відстеження здійснюватиметься раз на кожні 3 роки, починаючи з дня закінчення заходів з повторного відстеження результативності ць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іністр економічн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витку і торгівлі Украї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</w:rPr>
              <w:t>Айварас АБРОМАВИЧУ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  _________________2016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Haettenschweiler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24" w:hanging="9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basedOn w:val="Style10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0"/>
    <w:qFormat/>
    <w:rPr>
      <w:rFonts w:ascii="Arial" w:hAnsi="Arial" w:cs="Arial"/>
      <w:spacing w:val="-10"/>
      <w:sz w:val="22"/>
      <w:szCs w:val="22"/>
    </w:rPr>
  </w:style>
  <w:style w:type="character" w:styleId="FontStyle12">
    <w:name w:val="Font Style12"/>
    <w:basedOn w:val="Style1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 Знак Знак2"/>
    <w:basedOn w:val="Style10"/>
    <w:qFormat/>
    <w:rPr>
      <w:sz w:val="28"/>
      <w:lang w:val="uk-UA"/>
    </w:rPr>
  </w:style>
  <w:style w:type="character" w:styleId="1">
    <w:name w:val=" Знак Знак1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Style11">
    <w:name w:val=" Знак Знак"/>
    <w:basedOn w:val="Style10"/>
    <w:qFormat/>
    <w:rPr>
      <w:rFonts w:ascii="Tahoma;Haettenschweiler" w:hAnsi="Tahoma;Haettenschweiler" w:cs="Tahoma;Haettenschweiler"/>
      <w:sz w:val="16"/>
      <w:szCs w:val="16"/>
      <w:lang w:val="uk-UA"/>
    </w:rPr>
  </w:style>
  <w:style w:type="character" w:styleId="Style12">
    <w:name w:val="Основний текст_"/>
    <w:basedOn w:val="Style10"/>
    <w:qFormat/>
    <w:rPr>
      <w:sz w:val="27"/>
      <w:szCs w:val="27"/>
      <w:shd w:fill="FFFFFF" w:val="clear"/>
    </w:rPr>
  </w:style>
  <w:style w:type="character" w:styleId="Iniiaiieoeoo1">
    <w:name w:val="Iniiaiie o?eoo1"/>
    <w:qFormat/>
    <w:rPr/>
  </w:style>
  <w:style w:type="character" w:styleId="4">
    <w:name w:val=" Знак Знак4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900"/>
      <w:jc w:val="center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902"/>
      <w:jc w:val="both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926"/>
    </w:pPr>
    <w:rPr>
      <w:rFonts w:ascii="Arial" w:hAnsi="Arial" w:cs="Arial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ascii="Arial" w:hAnsi="Arial" w:cs="Arial"/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5080" w:hanging="0"/>
    </w:pPr>
    <w:rPr>
      <w:rFonts w:ascii="Arial" w:hAnsi="Arial" w:eastAsia="Times New Roman;Times New Roman" w:cs="Arial"/>
      <w:b/>
      <w:i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3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0" w:before="240" w:after="0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eastAsia="Calibri" w:cs="Antiqua;Century Gothic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4:00Z</dcterms:created>
  <dc:creator>wer</dc:creator>
  <dc:description/>
  <cp:keywords/>
  <dc:language>en-US</dc:language>
  <cp:lastModifiedBy>PC</cp:lastModifiedBy>
  <cp:lastPrinted>2016-01-16T14:51:00Z</cp:lastPrinted>
  <dcterms:modified xsi:type="dcterms:W3CDTF">2016-01-16T13:14:00Z</dcterms:modified>
  <cp:revision>118</cp:revision>
  <dc:subject/>
  <dc:title>АНАЛІЗ РЕГУЛЯТОРНОГО ВПЛИВУ</dc:title>
</cp:coreProperties>
</file>