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4470-07 від 18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  <w:t>ДП «НАЕК «Енергоатом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color w:val="121212"/>
                <w:sz w:val="18"/>
                <w:szCs w:val="18"/>
                <w:shd w:fill="FAFAFA" w:val="clear"/>
              </w:rPr>
              <w:t>вул. Вєтрова, 3 м. Київ, 0103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  <w:lang w:val="en-US"/>
        </w:rPr>
        <w:t xml:space="preserve"> 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121212"/>
          <w:sz w:val="26"/>
          <w:szCs w:val="26"/>
          <w:lang w:val="en-US"/>
        </w:rPr>
      </w:pPr>
      <w:r>
        <w:rPr>
          <w:b/>
          <w:i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Мінекономрозвитку, керуючись пунктами пунктами 2, 10, 17, 18 частини першої та пунктами 3, 4, 5, 6 частини другої статті 8 частини другої статті 8 Закону України від </w:t>
      </w:r>
      <w:r>
        <w:rPr>
          <w:sz w:val="26"/>
          <w:szCs w:val="26"/>
          <w:lang w:eastAsia="ru-RU"/>
        </w:rPr>
        <w:t xml:space="preserve">10.04.2014 </w:t>
      </w:r>
      <w:r>
        <w:rPr>
          <w:sz w:val="26"/>
          <w:szCs w:val="26"/>
        </w:rPr>
        <w:t>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 xml:space="preserve">«Про здійснення державних закупівель»                   (далі – Закон </w:t>
      </w:r>
      <w:r>
        <w:rPr>
          <w:sz w:val="26"/>
          <w:szCs w:val="26"/>
        </w:rPr>
        <w:t>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eastAsia="ru-RU"/>
        </w:rPr>
        <w:t xml:space="preserve">) </w:t>
      </w:r>
      <w:r>
        <w:rPr>
          <w:sz w:val="26"/>
          <w:szCs w:val="26"/>
        </w:rPr>
        <w:t xml:space="preserve">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програмно-технічного комплексу                ПТК ПАМС для ВП ЗАЕС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</w:t>
      </w:r>
      <w:r>
        <w:rPr>
          <w:i/>
          <w:color w:val="121212"/>
          <w:sz w:val="26"/>
          <w:szCs w:val="26"/>
          <w:shd w:fill="FAFAFA" w:val="clear"/>
        </w:rPr>
        <w:t>066439</w:t>
      </w:r>
      <w:r>
        <w:rPr>
          <w:i/>
          <w:color w:val="121212"/>
          <w:sz w:val="26"/>
          <w:szCs w:val="26"/>
        </w:rPr>
        <w:t xml:space="preserve"> в інформаційному бюлетені «Вісник державних закупівель» від </w:t>
      </w:r>
      <w:r>
        <w:rPr>
          <w:i/>
          <w:color w:val="121212"/>
          <w:sz w:val="26"/>
          <w:szCs w:val="26"/>
          <w:shd w:fill="FAFAFA" w:val="clear"/>
        </w:rPr>
        <w:t>03.03.2014</w:t>
      </w:r>
      <w:r>
        <w:rPr>
          <w:i/>
          <w:color w:val="121212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№ </w:t>
      </w:r>
      <w:r>
        <w:rPr>
          <w:i/>
          <w:color w:val="121212"/>
          <w:sz w:val="26"/>
          <w:szCs w:val="26"/>
          <w:shd w:fill="FAFAFA" w:val="clear"/>
        </w:rPr>
        <w:t>18 (864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</w:t>
      </w:r>
      <w:r>
        <w:rPr>
          <w:color w:val="121212"/>
          <w:sz w:val="26"/>
          <w:szCs w:val="26"/>
        </w:rPr>
        <w:t xml:space="preserve"> </w:t>
      </w:r>
      <w:r>
        <w:rPr>
          <w:color w:val="121212"/>
          <w:sz w:val="26"/>
          <w:szCs w:val="26"/>
          <w:shd w:fill="FAFAFA" w:val="clear"/>
        </w:rPr>
        <w:t>ДП «НАЕК «Енергоатом»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2.06.2014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 xml:space="preserve"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12.06.2014 № </w:t>
      </w:r>
      <w:r>
        <w:rPr>
          <w:sz w:val="28"/>
          <w:szCs w:val="28"/>
        </w:rPr>
        <w:t>3303-06/19593-07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згідно з абзацами четвертим, та п’ятим пункту 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«відкриті торги» на закупівлю за державні кошти </w:t>
      </w:r>
      <w:r>
        <w:rPr>
          <w:color w:val="121212"/>
          <w:sz w:val="26"/>
          <w:szCs w:val="26"/>
          <w:shd w:fill="FAFAFA" w:val="clear"/>
        </w:rPr>
        <w:t>програмно-технічного комплексу ПТК ПАМС для ВП ЗАЕС</w:t>
      </w:r>
      <w:r>
        <w:rPr>
          <w:sz w:val="26"/>
          <w:szCs w:val="26"/>
        </w:rPr>
        <w:t xml:space="preserve"> та затвердження документації конкурсних торгів оформлено протоколом засідання комітету з конкурсних торгів Замовника від 19.02.2014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Пунктом 2 частини другої статті 22 Закону України  від 01.06.2010  № 2289-VI «Про здійснення державних закупівель», що був чинним на час проведення процедури закупівлі (далі – Закон № 2289-VI) та пунктом 6 «Кваліфікаційні критерії до учасників» розділу ІІІ «Підготовка пропозиції конкурсних торгів»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, зокрема </w:t>
      </w:r>
      <w:r>
        <w:rPr>
          <w:sz w:val="26"/>
        </w:rPr>
        <w:t xml:space="preserve">кваліфікаційні критерії до учасників відповідно до статті 16 </w:t>
      </w:r>
      <w:r>
        <w:rPr>
          <w:sz w:val="26"/>
          <w:szCs w:val="26"/>
        </w:rPr>
        <w:t>Закону № 2289-VI</w:t>
      </w:r>
      <w:r>
        <w:rPr>
          <w:sz w:val="26"/>
        </w:rPr>
        <w:t xml:space="preserve">, вимоги встановлені статтею 17 </w:t>
      </w:r>
      <w:r>
        <w:rPr>
          <w:sz w:val="26"/>
          <w:szCs w:val="26"/>
        </w:rPr>
        <w:t>Закону № 2289-VI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та вимогам згідно із законодавство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бзацом другим частини другої статті 16 Закону № 2289-VI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від 02.04.2014 № 3838 та протоколу розкриття пропозицій конкурсних торгів від 02.04.2014                   № 3838 для участі у процедурі закупівлі запропоновано наступні пропозиції:</w:t>
      </w:r>
    </w:p>
    <w:p>
      <w:pPr>
        <w:pStyle w:val="Style16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376"/>
        <w:gridCol w:w="4844"/>
      </w:tblGrid>
      <w:tr>
        <w:trPr>
          <w:trHeight w:val="80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Ціна пропозиції </w:t>
            </w:r>
          </w:p>
        </w:tc>
      </w:tr>
      <w:tr>
        <w:trPr>
          <w:trHeight w:val="5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щество с ограниченной ответственностью «Инновационная фирма «СНИИП АТОМ»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109 492 000,00 руб. РФ (без ПДВ) 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акціонерне товариство «Сєвєродонецьке науково-виробниче об’єднання «Імпульс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933 320,00 грн. (у т.ч. ПДВ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, затвердженою Наказом № 922 від 26.07.2010 (із змінами) (далі - Наказ), зареєстрованим у Мін'юсті 06.08.2010 за № 624/17919, передбачено, що у колонці 3 пункту 5 реєстру отриманих пропозицій конкурсних торгів необхідно зазначати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реєстрі отриманих пропозицій конкурсних торгів </w:t>
      </w:r>
      <w:r>
        <w:rPr>
          <w:color w:val="000000"/>
          <w:sz w:val="26"/>
          <w:szCs w:val="26"/>
        </w:rPr>
        <w:t xml:space="preserve">від 02.04.2014      № 3838 </w:t>
      </w:r>
      <w:r>
        <w:rPr>
          <w:sz w:val="26"/>
          <w:szCs w:val="26"/>
        </w:rPr>
        <w:t>не зазначено повного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1 пункту 6 «Спосіб документального підтвердження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інформації про відповідність учасників кваліфікаційним критеріям та підстав про відсутність для відмови в участі у процедурі закупівлі</w:t>
      </w:r>
      <w:r>
        <w:rPr>
          <w:sz w:val="26"/>
          <w:szCs w:val="26"/>
        </w:rPr>
        <w:t xml:space="preserve">»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</w:rPr>
        <w:t>» документації конкурсних торгів для підтвердження наявності фінансової спроможності учасником у складі пропозиції конкурсних торгів має бути наданий зокрема оригінал або завірена копія довідки/(ок) з усіх обслуговуючого/(чих) банку/(банків) про відсутність (наявність) заборгованості за кредитами, виданої/(их) не раніше ніж за 30 календарних днів до дати розкриття пропозиці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із цим, у складі пропозиції конкурсних торгів ООО «Инновационная фирма «СНИИП АТОМ» надано лист довільної форми від 28.03.2014 № 11д-03.2400, відповідно до якого поінформовано, щодо відсутності заборгованості за кредитами. 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№ 2289-VI у разі якщо учасник не відповідає кваліфікаційним критеріям встановленим статтею 16 Закону № 2289-VI,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№ 2289-VI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 № 2289-VI, та пропозиція конкурсних торгів не відповідає умовам документації конкурсних торгів, а також відміна торгів у разі якщо до оцінки допущено пропозиції менше ніж двох учасників згідно з Законом, є обов’язком замовника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 xml:space="preserve">інки пропозицій конкурсних торгів Замовника від 29.04.2014 № 3838 до оцінки допущено пропозиції конкурсних торгів                                          </w:t>
      </w:r>
      <w:r>
        <w:rPr>
          <w:sz w:val="26"/>
          <w:szCs w:val="26"/>
        </w:rPr>
        <w:t>ООО «Инновационная фирма «СНИИП АТОМ» та ПАТ «Сєвєродонецьке науково-виробниче об’єднання «Імпульс»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«Перелік критеріїв та методика оцінки пропозиції конкурсних торгів із зазначенням питомої ваги критерію»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«Оцінка пропозицій конкурсних торгів та визначення переможця»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              ПАТ «Сєвєродонецьке науково-виробниче об’єднання «Імпульс», пропозицію конкурсних торгів якого визнано найбільш економічно вигідною та акцептовано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</w:t>
      </w:r>
      <w:r>
        <w:rPr>
          <w:sz w:val="26"/>
          <w:szCs w:val="26"/>
        </w:rPr>
        <w:t xml:space="preserve">закупівлі </w:t>
      </w:r>
      <w:r>
        <w:rPr>
          <w:color w:val="121212"/>
          <w:sz w:val="26"/>
          <w:szCs w:val="26"/>
          <w:shd w:fill="FAFAFA" w:val="clear"/>
        </w:rPr>
        <w:t>програмно-технічного комплексу ПТК ПАМС для ВП ЗАЕС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абзацу другого частини другої статті 16 та пункту 2 частини другої статті 22 Закону № 2289-VI  та Стандартної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ООО «Инновационная фирма «СНИИП АТОМ» не відповідає вимогам частини першої пункту 6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кументації конкурсних торгів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Лілія ДУДНИК</w:t>
      </w:r>
      <w:r>
        <w:rPr>
          <w:b/>
          <w:color w:val="000000"/>
          <w:sz w:val="26"/>
          <w:szCs w:val="26"/>
        </w:rPr>
        <w:t xml:space="preserve">                    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en-US"/>
        </w:rPr>
      </w:pPr>
      <w:r>
        <w:rPr>
          <w:i/>
          <w:color w:val="000000"/>
          <w:sz w:val="18"/>
          <w:szCs w:val="18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Заєць 529-23-02</w:t>
      </w:r>
      <w:r>
        <w:rPr>
          <w:b/>
          <w:sz w:val="18"/>
          <w:szCs w:val="18"/>
        </w:rPr>
        <w:t xml:space="preserve">                                                       </w:t>
      </w:r>
    </w:p>
    <w:p>
      <w:pPr>
        <w:pStyle w:val="Style16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12:00Z</dcterms:created>
  <dc:creator>user</dc:creator>
  <dc:description/>
  <cp:keywords/>
  <dc:language>en-US</dc:language>
  <cp:lastModifiedBy>User</cp:lastModifiedBy>
  <cp:lastPrinted>2014-07-03T17:53:00Z</cp:lastPrinted>
  <dcterms:modified xsi:type="dcterms:W3CDTF">2014-07-18T12:06:00Z</dcterms:modified>
  <cp:revision>29</cp:revision>
  <dc:subject/>
  <dc:title>Українське державне підприємство поштового зв'язку «Укрпошта»</dc:title>
</cp:coreProperties>
</file>