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18.11.2013 № 3303-06/40382-12</w:t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Кіровоградська обласна державна телерадіокомпанія Держкомітету телебачення і радіомовлення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. Кірова, 1, м. Кіровоград, 25022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spacing w:lineRule="exact" w:line="32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телекомунікаційних, інших (послуги з трансляції телерадіопрограм, вироблених для державних потреб аналоговими засобами мовлення), яку проводить Кіровоградська обласна державна телерадіокомпанія Держкомітету телебачення і радіомовлення України</w:t>
      </w:r>
      <w:r>
        <w:rPr>
          <w:rFonts w:cs="Times New Roman" w:ascii="Times New Roman" w:hAnsi="Times New Roman"/>
          <w:b/>
          <w:i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(далі – Замовник) </w:t>
      </w:r>
      <w:r>
        <w:rPr>
          <w:rFonts w:cs="Times New Roman" w:ascii="Times New Roman" w:hAnsi="Times New Roman"/>
          <w:i/>
          <w:szCs w:val="26"/>
        </w:rPr>
        <w:t xml:space="preserve">(оголошення № 178911 в інформаційному бюлетені “Вісник державних закупівель” від 01.10.2013 № 77/3 (820/3)) </w:t>
      </w:r>
      <w:r>
        <w:rPr>
          <w:rFonts w:cs="Times New Roman" w:ascii="Times New Roman" w:hAnsi="Times New Roman"/>
          <w:szCs w:val="26"/>
        </w:rPr>
        <w:t xml:space="preserve">за процедурою “закупівля в одного учасника” у </w:t>
      </w:r>
      <w:r>
        <w:rPr>
          <w:rFonts w:cs="Times New Roman" w:ascii="Times New Roman" w:hAnsi="Times New Roman"/>
          <w:color w:val="121212"/>
          <w:szCs w:val="26"/>
        </w:rPr>
        <w:t>Концерну радіомовлення, радіозв’язку та телебачення</w:t>
      </w:r>
      <w:r>
        <w:rPr>
          <w:rFonts w:cs="Times New Roman" w:ascii="Times New Roman" w:hAnsi="Times New Roman"/>
          <w:szCs w:val="26"/>
        </w:rPr>
        <w:t xml:space="preserve"> (далі – Концерн РР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7.10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7.10.2013 № 3303-06/34737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телекомунікаційних, інших (послуги з трансляції телерадіопрограм, вироблених для державних потреб аналоговими засобами мовлення) оформлене протоколом засідання комітету з конкурсних торгів Замовника від 30.09.2013 № 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 пункті 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 обґрунтування  застосування   процедури   в  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7 обґрунтування зазначено, що документом, яким підтверджена наявність умови застосування процедури закупівлі в одного учасника є перелік су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єктів природних монополій на загальнодержавних ринках (веб-сай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)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У підпункті 6 пункту 3.5. Порядку передбачено, що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мовник зобов’язаний подати до Мінекономрозвитку</w:t>
      </w:r>
      <w:r>
        <w:rPr>
          <w:color w:val="000000"/>
          <w:sz w:val="26"/>
          <w:szCs w:val="26"/>
        </w:rPr>
        <w:t xml:space="preserve">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 другої  статті  39  Закону,   про   що  було   повідомлено   Замовнику у листі–повідомленні </w:t>
      </w:r>
      <w:r>
        <w:rPr>
          <w:sz w:val="26"/>
          <w:szCs w:val="26"/>
        </w:rPr>
        <w:t>від 07.10.2013 № 3303-06/34737-08 та у листі від 22.10.2013 № 3303006/36798-12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Вищезазначених </w:t>
      </w:r>
      <w:r>
        <w:rPr>
          <w:color w:val="000000"/>
          <w:sz w:val="26"/>
          <w:szCs w:val="26"/>
        </w:rPr>
        <w:t>нормативних та/або експертних, технічних та інших документів, що підтверджують наявність підстав для застосування процедури закупівлі в одного учасника, Замовник до Мінекономрозвитку так і не надав.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пункті 3.8.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 на підставі та в межах наявної інформації та документів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Положеннями частини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2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послуг телекомунікаційних, інших (послуги з трансляції телерадіопрограм, вироблених для державних потреб аналоговими засобами мовлення)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39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6:00Z</dcterms:created>
  <dc:creator>User</dc:creator>
  <dc:description/>
  <cp:keywords/>
  <dc:language>en-US</dc:language>
  <cp:lastModifiedBy>ЛЕУН Катерина Юріївна</cp:lastModifiedBy>
  <cp:lastPrinted>2013-11-18T09:24:00Z</cp:lastPrinted>
  <dcterms:modified xsi:type="dcterms:W3CDTF">2014-07-01T08:56:00Z</dcterms:modified>
  <cp:revision>2</cp:revision>
  <dc:subject/>
  <dc:title>З Р А З О К</dc:title>
</cp:coreProperties>
</file>