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3580-07 від 11.07.2014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дприємство «Західний реабілітаційно-спортивний центр» Національного комітету спорту інвалідів Украї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Рівних прав та можливостей, 1, с. Яворів, 82536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 xml:space="preserve">(далі – Мінекономрозвитку) відповідно до пунктів 2, 10, 17, 18 частини першої та пунктами 3, 4, 5, 6 частини другої статті 8 Закону України від </w:t>
      </w:r>
      <w:r>
        <w:rPr>
          <w:sz w:val="26"/>
          <w:szCs w:val="26"/>
          <w:lang w:eastAsia="ru-RU"/>
        </w:rPr>
        <w:t xml:space="preserve">10.04.2014 </w:t>
      </w:r>
      <w:r>
        <w:rPr>
          <w:sz w:val="26"/>
          <w:szCs w:val="26"/>
        </w:rPr>
        <w:t>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«Про здійснення державних закупівель»</w:t>
      </w:r>
      <w:r>
        <w:rPr>
          <w:sz w:val="26"/>
          <w:szCs w:val="26"/>
        </w:rPr>
        <w:t xml:space="preserve"> (далі – Закон) та Порядку здійснення моніторингу державних закупівель, затвердженого наказом Мінекономрозвитку                   від 19.10.2011 № 155, зареєстрованим в Міністерстві юстиції України 01.12.2011 за               № 1377/20115 (далі – Порядок), проведено моніторинг закупівлі за державні кошти із застосуванням переговорної процедури закупівлі ремонту та технічного обслуговування металевих виробів (обслуговування теплових пунктів) </w:t>
      </w:r>
      <w:r>
        <w:rPr>
          <w:i/>
          <w:sz w:val="26"/>
          <w:szCs w:val="26"/>
        </w:rPr>
        <w:t>(оголошення № 136754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4.06.2014 № 28 (24.06.2014)) </w:t>
      </w:r>
      <w:r>
        <w:rPr>
          <w:sz w:val="26"/>
          <w:szCs w:val="26"/>
        </w:rPr>
        <w:t>підприємством «Західний реабілітаційно-спортивний центр» Національного комітету спорту інвалідів України (далі – Замовник) у підприємства об’єднання громадян «Спортсервіс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07.20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обґрунтованим зверненням замовника (лист-повідомлення Мінекономрозвитку від</w:t>
      </w:r>
      <w:r>
        <w:rPr>
          <w:sz w:val="26"/>
          <w:szCs w:val="26"/>
          <w:lang w:val="ru-RU"/>
        </w:rPr>
        <w:t xml:space="preserve"> 10</w:t>
      </w:r>
      <w:r>
        <w:rPr>
          <w:sz w:val="26"/>
          <w:szCs w:val="26"/>
        </w:rPr>
        <w:t>.07.2014 № 3303-05/</w:t>
      </w:r>
      <w:r>
        <w:rPr>
          <w:sz w:val="26"/>
          <w:szCs w:val="26"/>
          <w:lang w:val="ru-RU"/>
        </w:rPr>
        <w:t>23480-07</w:t>
      </w:r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Підстава здійснення моніторингу: </w:t>
      </w:r>
      <w:r>
        <w:rPr>
          <w:sz w:val="26"/>
          <w:szCs w:val="26"/>
        </w:rPr>
        <w:t>абзац другий пункту 1.4 Порядку</w:t>
      </w:r>
      <w:r>
        <w:rPr>
          <w:b/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(лист-звернення Замовника від 25.06.2014 № 25/06-1 (зареєстровано в Мінекономрозвитку за   № 07/61495-14 від 02.07.2014)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Style19"/>
        <w:spacing w:before="0" w:after="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Відповідно до підпункту 2.3.2 пункту 2.3 Порядку у разі здійснення моніторингу закупівлі </w:t>
      </w:r>
      <w:r>
        <w:rPr>
          <w:bCs/>
          <w:sz w:val="26"/>
          <w:szCs w:val="26"/>
        </w:rPr>
        <w:t xml:space="preserve">за </w:t>
      </w:r>
      <w:r>
        <w:rPr>
          <w:sz w:val="26"/>
          <w:szCs w:val="26"/>
        </w:rPr>
        <w:t>зверненням замов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овник зобов’язаний подати до Мінекономрозвитку </w:t>
      </w:r>
      <w:r>
        <w:rPr>
          <w:color w:val="000000"/>
          <w:sz w:val="26"/>
          <w:szCs w:val="26"/>
        </w:rPr>
        <w:t xml:space="preserve">копію річного плану закупівель або витяг з річного плану, засвідчені в установленому законодавством порядку (у разі наявності на дату звернення)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цьому слід звернути увагу, що Замовником для здійснення моніторингу надано зміни до річного плану державних закупівель на 2014 рік затверджені протоколом засідання комітету з конкурсних торгів від 19.04.2014  № 9 рп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ереговорної процедури закупівлі ремонту та технічного обслуговування металевих виробів (обслуговування теплових пунктів)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19.06.2014 № 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пункті 5 обґрунтування застосування процедури закупівлі в одного учасника                     (далі – обґрунтування) вказано, що умовою застосування переговорної процедури закупівлі є </w:t>
      </w:r>
      <w:r>
        <w:rPr>
          <w:bCs/>
          <w:sz w:val="26"/>
          <w:szCs w:val="26"/>
        </w:rPr>
        <w:t xml:space="preserve">пункт </w:t>
      </w:r>
      <w:r>
        <w:rPr>
          <w:sz w:val="26"/>
          <w:szCs w:val="26"/>
        </w:rPr>
        <w:t>4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firstLine="846"/>
        <w:jc w:val="both"/>
        <w:rPr/>
      </w:pPr>
      <w:r>
        <w:rPr>
          <w:sz w:val="26"/>
          <w:szCs w:val="26"/>
        </w:rPr>
        <w:t>Відповідно до пункту 7 обґрунтування, документами, що підтверджують наявність умов застосування процедури закупівлі, є реєстр отриманих пропозицій конкурсних торгів (за процедурою відкритих торгів розпочатої згідно оголошення №</w:t>
      </w:r>
      <w:r>
        <w:rPr>
          <w:color w:val="000000"/>
          <w:sz w:val="26"/>
          <w:szCs w:val="26"/>
        </w:rPr>
        <w:t>033399</w:t>
      </w:r>
      <w:r>
        <w:rPr>
          <w:sz w:val="26"/>
          <w:szCs w:val="26"/>
        </w:rPr>
        <w:t>, опублікованого в Інформаційному бюлетені «Вісник державних закупівель» від 03.02.2014 №10 (856)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, протокол засідання комітету з конкурсних торгів                          від 06.03.2014 року № 3, повідомлення про відміну торгів або визнання їх такими, що не відбулись </w:t>
      </w:r>
      <w:r>
        <w:rPr>
          <w:bCs/>
          <w:iCs/>
          <w:sz w:val="26"/>
          <w:szCs w:val="26"/>
        </w:rPr>
        <w:t>№ 079731 опубліковане в Інформаційному бюлетені «Вісник державних закупівель» від 10.03.2014 № 20 (866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, оголошення про результати проведення торгів             </w:t>
      </w:r>
      <w:r>
        <w:rPr>
          <w:bCs/>
          <w:iCs/>
          <w:sz w:val="26"/>
          <w:szCs w:val="26"/>
        </w:rPr>
        <w:t xml:space="preserve">№ 079741 опубліковане в інформаційному бюлетені «Вісник державних закупівель»           </w:t>
      </w:r>
      <w:r>
        <w:rPr>
          <w:sz w:val="26"/>
          <w:szCs w:val="26"/>
        </w:rPr>
        <w:t>від 13.03</w:t>
      </w:r>
      <w:r>
        <w:rPr>
          <w:color w:val="000000"/>
          <w:sz w:val="26"/>
          <w:szCs w:val="26"/>
        </w:rPr>
        <w:t>.2014р. № 2 1(867)</w:t>
      </w:r>
      <w:r>
        <w:rPr>
          <w:sz w:val="26"/>
          <w:szCs w:val="26"/>
        </w:rPr>
        <w:t xml:space="preserve">, звіт про результати проведення процедури відкритих торгів від 14.03.2014 № 2, реєстр пропозицій конкурсних торгів ((за процедурою відкритих торгів розпочатої згідно оголошення № </w:t>
      </w:r>
      <w:r>
        <w:rPr>
          <w:color w:val="000000"/>
          <w:sz w:val="26"/>
          <w:szCs w:val="26"/>
        </w:rPr>
        <w:t>080857</w:t>
      </w:r>
      <w:r>
        <w:rPr>
          <w:sz w:val="26"/>
          <w:szCs w:val="26"/>
        </w:rPr>
        <w:t>, опублікованого в Інформаційному бюлетені «Вісник державних закупівель» від 03.02.2014 №10 (856)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, протокол комітету з конкурсних торгів від 23.04.2014 № 3, повідомлення про відміну торгів або визнання їх такими, що не відбулись </w:t>
      </w:r>
      <w:r>
        <w:rPr>
          <w:bCs/>
          <w:iCs/>
          <w:sz w:val="26"/>
          <w:szCs w:val="26"/>
        </w:rPr>
        <w:t>№ 113580 опубліковане в Інформаційному бюлетені «Вісник державних закупівель» від 28.04.2014 №34 (880</w:t>
      </w:r>
      <w:r>
        <w:rPr>
          <w:color w:val="000000"/>
          <w:sz w:val="26"/>
          <w:szCs w:val="26"/>
        </w:rPr>
        <w:t>)</w:t>
      </w:r>
      <w:r>
        <w:rPr>
          <w:sz w:val="26"/>
          <w:szCs w:val="26"/>
        </w:rPr>
        <w:t xml:space="preserve">, оголошення про результати проведення торгів </w:t>
      </w:r>
      <w:r>
        <w:rPr>
          <w:bCs/>
          <w:iCs/>
          <w:sz w:val="26"/>
          <w:szCs w:val="26"/>
        </w:rPr>
        <w:t xml:space="preserve">№ 113587 опубліковане в інформаційному бюлетені «Вісник державних закупівель» </w:t>
      </w:r>
      <w:r>
        <w:rPr>
          <w:sz w:val="26"/>
          <w:szCs w:val="26"/>
        </w:rPr>
        <w:t>від 28.04</w:t>
      </w:r>
      <w:r>
        <w:rPr>
          <w:color w:val="000000"/>
          <w:sz w:val="26"/>
          <w:szCs w:val="26"/>
        </w:rPr>
        <w:t>.2014 № 34 (880)</w:t>
      </w:r>
      <w:r>
        <w:rPr>
          <w:sz w:val="26"/>
          <w:szCs w:val="26"/>
        </w:rPr>
        <w:t>, звіт про результати проведення процедури запиту цінових пропозицій від 06.05.2014 5.</w:t>
      </w:r>
    </w:p>
    <w:p>
      <w:pPr>
        <w:pStyle w:val="HTML"/>
        <w:tabs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унктом 4 частини другої статті 39 Закону визначено, що </w:t>
      </w:r>
      <w:r>
        <w:rPr>
          <w:rFonts w:cs="Times New Roman" w:ascii="Times New Roman" w:hAnsi="Times New Roman"/>
          <w:sz w:val="26"/>
          <w:szCs w:val="26"/>
        </w:rPr>
        <w:t>двічі відмінена  процедура закупівлі через відсутність достатньої кількості учасників є умовою застосування замовником процедури закупівлі в одного учасник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ідповідно до повідомлення про відміну торгів, опублікованому в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інформаційному бюлетені «Вісник державних закупівель» від </w:t>
      </w:r>
      <w:r>
        <w:rPr>
          <w:rFonts w:cs="Times New Roman" w:ascii="Times New Roman" w:hAnsi="Times New Roman"/>
          <w:bCs/>
          <w:iCs/>
          <w:sz w:val="26"/>
          <w:szCs w:val="26"/>
        </w:rPr>
        <w:t>10.03.2014 №20(866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(оголошення № 079731) процедура закупівлі за державні кошти закупівлі ремонту та технічного обслуговування металевих виробів (обслуговування теплових пунктів)</w:t>
      </w:r>
      <w:r>
        <w:rPr>
          <w:color w:val="1212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ула відмінена на підставі абзацу шостого частини першої статті 30 Закон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результатом проведеної процедури закупівлі складено звіт № 2 від 14.03.2014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повідомлення про відміну торгів, опублікованому в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інформаційному бюлетені «Вісник державних закупівель» від </w:t>
      </w:r>
      <w:r>
        <w:rPr>
          <w:rFonts w:cs="Times New Roman" w:ascii="Times New Roman" w:hAnsi="Times New Roman"/>
          <w:bCs/>
          <w:iCs/>
          <w:sz w:val="26"/>
          <w:szCs w:val="26"/>
        </w:rPr>
        <w:t>28.04.2014 №34(880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(оголошення № 113580) процедура закупівлі за державні кошти була відмінена на підставі абзацу шостого частини першої статті 30 Закон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результатом проведеної процедури закупівлі складено звіт № 5                             від 29.04.2014.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вважає, що вищевказана переговорна процедура закупівлі застосована Замовником за наявності умови, передбаченої пунктом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озвитку і торгівлі України                                                                         Лілія ДУДНИК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>Заєць 529-23-02</w:t>
      </w:r>
      <w:r>
        <w:rPr>
          <w:b/>
          <w:sz w:val="18"/>
          <w:szCs w:val="18"/>
        </w:rPr>
        <w:t xml:space="preserve">                             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2:00Z</dcterms:created>
  <dc:creator>User</dc:creator>
  <dc:description/>
  <cp:keywords/>
  <dc:language>en-US</dc:language>
  <cp:lastModifiedBy>User</cp:lastModifiedBy>
  <cp:lastPrinted>2014-07-11T13:09:00Z</cp:lastPrinted>
  <dcterms:modified xsi:type="dcterms:W3CDTF">2014-07-11T14:24:00Z</dcterms:modified>
  <cp:revision>17</cp:revision>
  <dc:subject/>
  <dc:title>З Р А З О К</dc:title>
</cp:coreProperties>
</file>