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hanging="18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ід 05.11.2013 № 3303-06/38690-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Комунальний заклад "Центральна міська лікарня м.Нова Каховка" 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Карла Маркса, 33-а, м. Нова Каховка, Херсонська обл., 74900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7"/>
        <w:spacing w:lineRule="exact" w:line="320"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ністерством       економічного        розвитку        і      торгівлі      України (далі – Мінекономрозвитку)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із реконструкції інфекційного відділення для дорослих ЦМЛ на лікарняному комплексі №1 по вул. К.Маркса, 33 в м. Нова Каховка, яку проводить комунальний заклад"Центральна міська лікарня м.Нова Каховка" (далі – Замовник) </w:t>
      </w:r>
      <w:r>
        <w:rPr>
          <w:rFonts w:cs="Times New Roman" w:ascii="Times New Roman" w:hAnsi="Times New Roman"/>
          <w:i/>
          <w:szCs w:val="26"/>
        </w:rPr>
        <w:t xml:space="preserve">(оголошення № 176044 в інформаційному бюлетені “Вісник державних закупівель” від 07.10.2013 № 79 (822)) </w:t>
      </w:r>
      <w:r>
        <w:rPr>
          <w:rFonts w:cs="Times New Roman" w:ascii="Times New Roman" w:hAnsi="Times New Roman"/>
          <w:szCs w:val="26"/>
        </w:rPr>
        <w:t>за процедурою “закупівля в одного учасника” у публічного акціонерного товариства "Фірма Херсоноблагробуд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4.10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4.10.2013 № 3303-06/35854-1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робіт із реконструкції інфекційного відділення для дорослих ЦМЛ на лікарняному комплексі №1 по вул. К.Маркса, 33 в м. Нова Каховка оформлене протоколом засідання комітету з конкурсних торгів Замовника від 23.09.2013 № 61.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У пункті 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 обґрунтування  застосування   процедури   в   одного учасника (далі – обґрунтування) вказано, що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пояснювальна записка ТОВ “Проектний центр” щодо коригування проекту, лист підрядної організації від 10.09.2013 № 01-09/172 щодо коригування проекту проектною організацією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, документи, посилання на які вказані Замовником у 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щодо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 </w:t>
      </w:r>
      <w:r>
        <w:rPr>
          <w:sz w:val="26"/>
          <w:szCs w:val="26"/>
          <w:lang w:eastAsia="ru-RU"/>
        </w:rPr>
        <w:t xml:space="preserve">при виконанні </w:t>
      </w:r>
      <w:r>
        <w:rPr>
          <w:sz w:val="26"/>
          <w:szCs w:val="26"/>
        </w:rPr>
        <w:t>робіт із реконструкції інфекційного відділення для дорослих ЦМЛ на лікарняному комплексі №1 по вул. К.Маркса, 33 в м. Нова Каховка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робіт із реконструкції інфекційного відділення для дорослих ЦМЛ на лікарняному комплексі №1 по вул. К.Маркса, 33 в м. Нова Кахов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68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 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2:00Z</dcterms:created>
  <dc:creator>User</dc:creator>
  <dc:description/>
  <cp:keywords/>
  <dc:language>en-US</dc:language>
  <cp:lastModifiedBy>ЛЕУН Катерина Юріївна</cp:lastModifiedBy>
  <cp:lastPrinted>2013-11-04T14:42:00Z</cp:lastPrinted>
  <dcterms:modified xsi:type="dcterms:W3CDTF">2014-07-08T07:52:00Z</dcterms:modified>
  <cp:revision>2</cp:revision>
  <dc:subject/>
  <dc:title>З Р А З О К</dc:title>
</cp:coreProperties>
</file>