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ІНЕТ МІНІСТРІВ УКРАЇ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                            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у додаток до </w:t>
      </w:r>
      <w:r>
        <w:rPr>
          <w:rFonts w:cs="Times New Roman" w:ascii="Times New Roman" w:hAnsi="Times New Roman"/>
          <w:b/>
          <w:sz w:val="28"/>
          <w:szCs w:val="28"/>
        </w:rPr>
        <w:t>постанови Кабінету Міністрів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  25  грудня 1996 р. № 1548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та визнання такими, що втрат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чинність, деяких постанов Кабінету Міністрів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абінет Міністрів України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постановляє</w:t>
      </w:r>
      <w:r>
        <w:rPr>
          <w:rFonts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 Внести у додаток до постанови Кабінету Міністрів України від 25 грудня 1996 р. 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>1548 “Про встановлення повноважень органів виконавчої влади та виконавчих органів міських рад щодо регулювання цін (тарифів)” (ЗП України, 1996 р., № 21, ст. 596; Офіційний вісник України, 2002 р., № 52, ст. 2396; 2003 р., № 31, ст. 1608; 2004 р., № 42, ст. 2757; 2005 р., № 17, ст. 903; 2006 р., № 20, ст. 1463; 2007 р., № 46, ст. 1882, № 73, ст. 2718; 2008 р., № 25, ст. 795; 2009 р., № 23, ст. 758; 2011 р. № 16, ст. 656) такі змін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и третій, четвертий, двадцять восьмий, двадцять дев’ятий, тридцять шостий – тридцять восьмий, сороковий, сорок перший пункту 12 виключи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абзац третій пункту 13 виключи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, постанови Кабінету Міністрів України згідно з переліком, що додаєтьс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м’єр-міністр України                                                           В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РОЙСМАН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287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ою Кабінету Міністрів України </w:t>
              <w:br/>
              <w:t xml:space="preserve">                                                                 від                                2017 р. №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останов Кабінету Міністрів України, що втратили чинність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а Кабінету Міністрів України від 13 червня 2002 р. № 803 “Про заходи щодо проведення моніторингу цін і тарифів на споживчому ринку” (Офіційний вісник України, 2002 р., № 24, ст. 116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а Кабінету Міністрів України від 13 квітня 2005 р. № 288 “Про внесення змін до постанови Кабінету Міністрів України від 13 червня 2002 р. № 803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фіційний вісник України, 2005 р., № 15, ст. 775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а Кабінету Міністрів України від 17 жовтня 2007 р. № 1222 “Про затвердження Порядку декларування зміни оптово-відпускних цін на продовольчі товари” (Офіційний вісник України, 2007 р., № 79, ст. 2940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2 Змін, що вносяться до постанов Кабінету Міністрів України, затверджених постановою Кабінету Міністрів України від 26 березня 2008 р. № 276 “Про внесення змін до деяких постанов Кабінету Міністрів України” (Офіційний вісник України, 2008 р., № 25, ст. 795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а Кабінету Міністрів України від 17 квітня 2008 р. № 373 “Про затвердження Порядку формування цін на продовольчі товари, щодо яких запроваджено державне регулювання” (Офіційний вісник України, 2008 р., № 31, ст. 983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а Кабінету Міністрів України від 6 серпня 2008 р. № 709 “Про внесення змін до Порядку декларування зміни оптово-відпускних цін на продовольчі товари” (Офіційний вісник України, 2008 р., № 61, ст. 2072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и 2 та 3 Змін, що вносяться до постанов Кабінету Міністрів України з питань ціноутворення на окремі види продовольчих товарів, затверджених постановою Кабінету Міністрів України від 09 лютого 2011 р. № 168 “Про внесення змін до деяких постанов Кабінету Міністрів України з питань ціноутворення на окремі види продовольчих товарів” (Офіційний вісник України, 2011 р., № 16, ст. 656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нкт 1 постанови Кабінету Міністрів України від 19 грудня 2012 р. № 1220 “Про внесення змін до постанов Кабінету Міністрів України від 13 червня 2002 р. № 803 і від 17 жовтня 2007 р. № 1222 та визнання такими, що втратили чинність, деяких постанов Кабінету Міністрів України” (Офіційний вісник України, 2013 р., № 8, ст. 2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а Кабінету Міністрів України від 22 вересня 2016 № 656 “Про реалізацію пілотного проекту щодо тимчасового обмеження застосування постанови Кабінету Міністрів України від 25 грудня 1996 р. № 1548 та постанови Кабінету Міністрів України від 17 жовтня 2007 р. № 1222” (Офіційний вісник України, 2016 р., № 78, ст. 2602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2:00Z</dcterms:created>
  <dc:creator>НЕГОДА-БОРЖИМСЬКА Тетяна Миколаївна</dc:creator>
  <dc:description/>
  <cp:keywords/>
  <dc:language>en-US</dc:language>
  <cp:lastModifiedBy>User</cp:lastModifiedBy>
  <cp:lastPrinted>2016-07-27T14:46:00Z</cp:lastPrinted>
  <dcterms:modified xsi:type="dcterms:W3CDTF">2017-02-27T14:32:00Z</dcterms:modified>
  <cp:revision>2</cp:revision>
  <dc:subject/>
  <dc:title>Проект</dc:title>
</cp:coreProperties>
</file>