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№ </w:t>
      </w:r>
      <w:r>
        <w:rPr>
          <w:b/>
          <w:sz w:val="28"/>
          <w:szCs w:val="28"/>
          <w:lang w:val="ru-RU"/>
        </w:rPr>
        <w:t>3303-06/14978-07 від 13.05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е публічне акціонерне товариство «Національна акціонерна компанія «Украгролізинг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вул. Мечникова, 16-А, м. Київ, 0160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Антимонопольний комітет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18"/>
                <w:szCs w:val="18"/>
              </w:rPr>
              <w:t>вул. Урицького, 45, м. Київ, 0368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тракторів сільськогосподарських, інших</w:t>
      </w:r>
      <w:r>
        <w:rPr>
          <w:i/>
          <w:sz w:val="26"/>
          <w:szCs w:val="26"/>
        </w:rPr>
        <w:t xml:space="preserve"> (оголошення № 094235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24.03.2014 № 24/2 (870/2</w:t>
      </w:r>
      <w:r>
        <w:rPr>
          <w:i/>
          <w:sz w:val="26"/>
          <w:szCs w:val="26"/>
        </w:rPr>
        <w:t>)</w:t>
      </w:r>
      <w:r>
        <w:rPr>
          <w:i/>
          <w:color w:val="121212"/>
          <w:sz w:val="26"/>
          <w:szCs w:val="26"/>
        </w:rPr>
        <w:t>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проведеної державним публічним акціонерним товариством «Національна акціонерна компанія «Украгролізинг» (далі – Замовник) за процедурою закупівлі в одного учасника у товариства з обмеженою відповідальністю «Виробниче підприємство «Техноторг-ДОН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26.03.2014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26.03.2014 № 3303-06/8970-1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</w:t>
        <w:br/>
        <w:t>за державні кошти тракторів сільськогосподарських, інших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формлено протоколом засідання комітету з конкурсних торгів Замовника від 21.03.2014 № 03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</w:t>
      </w:r>
      <w:r>
        <w:rPr>
          <w:color w:val="000000"/>
          <w:sz w:val="26"/>
          <w:szCs w:val="26"/>
        </w:rPr>
        <w:t>відсутність конкуренції (у тому числі з технічних причин) на товари, які можуть бути поставлені тільки певним постачальником, за відсутності при цьому альтернативи</w:t>
      </w:r>
      <w:r>
        <w:rPr>
          <w:sz w:val="26"/>
          <w:szCs w:val="26"/>
        </w:rPr>
        <w:t>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гідно з пунктом 7 обґрунтування документами, що підтверджують наявність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умови застосування цієї процедури, є Закон України від 07.02.2002 № 3023-III «Про стимулювання розвитку вітчизняного машинобудування для агропромислового комплексу» (зі змінами), Закон України від 16.12.1997 № 723/97-ВР «Про фінансовий лізинг» (зі змінами), постанова Кабінету Міністрів України від 10.12.2003 № 1904 «Про порядок використання коштів державного бюджету, що спрямовуються на придбання вітчизняної техніки і обладнання для агропромислового комплексу на умовах фінансового лізингу та заходи за операціями фінансового лізингу» (зі змінами), наказ Міністерства аграрної політики та продовольства України від 21.06.2012 № 369 «Про затвердження Положення про комісію з питань визначення переліку і граничних цін на техніку та обладнання вітчизняного виробництва для агропромислового комплексу, закупівля якої фінансується за рахунок коштів державного бюджету», наказ Міністерства аграрної політики та продовольства України від 12.02.2014 № 69 «Про затвердження переліку і граничних цін на техніку та обладнання вітчизняного виробництва для агропромислового комплексу, закупівля якої в 2014 році фінансується за рахунок коштів державного бюджету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наказу Міністерства аграрної політики та продовольства України від 12.02.2014 № 69 «Про затвердження переліку і граничних цін на техніку та обладнання вітчизняного виробництва для агропромислового комплексу, закупівля якої в 2014 році фінансується за рахунок коштів державного бюджету», трактори сільськогосподарські, інші, виробництва товариства з обмеженою відповідальністю «Виробниче підприємство «Техноторг-ДОН», включені </w:t>
      </w:r>
      <w:r>
        <w:rPr>
          <w:color w:val="000000"/>
          <w:sz w:val="26"/>
          <w:szCs w:val="26"/>
        </w:rPr>
        <w:t>до переліку вітчизняної сільськогосподарської техніки та обладнання, закупівля якої фінансується за рахунок коштів державного бюджету у 2014 році на умовах фінансового лізингу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дночас зазначений наказ не обумовлює відсутності конкуренції на ринку </w:t>
      </w:r>
      <w:r>
        <w:rPr>
          <w:sz w:val="26"/>
          <w:szCs w:val="26"/>
        </w:rPr>
        <w:t>тракторів сільськогосподарських, інши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 цьому Закон України від 07.02.2002 № 3023-III «Про стимулювання розвитку вітчизняного машинобудування для агропромислового комплексу» (зі змінами), Закон України від 16.12.1997 № 723/97-ВР «Про фінансовий лізинг» (зі змінами) не були надані для здійснення моніторингу. 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 w:eastAsia="ru-RU"/>
        </w:rPr>
        <w:t>C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eastAsia="ru-RU"/>
        </w:rPr>
        <w:t xml:space="preserve">лід зазначити, що закон - це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нормативно-правовий акт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вищої юридичної сили, що регулює найважливіші суспільні відносини шляхом встановлення загальнообов'язкових правил (норм) прийнятий в особливому порядку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законодавчим орган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парламент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>). Закони обов'язкові до виконання протягом визначеного часу, на визначеній території та у відношенні до конкретного кола осіб, організацій та інших суб'єктів пра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Так, Закон України від 07.02.2002 № 3023-III «Про стимулювання розвитку вітчизняного машинобудування для агропромислового комплексу» Закон України від 16.12.1997 № 723/97-ВР «Про фінансовий лізинг» встановлюють правові та економічні засади функціонування ринку послуг фінансового лізингу та розвитку вітчизняного машинобудування для агропромислового комплексу, та не є документами які можуть підтверджувати наявність умов застосування процедури закупівлі в одного учасника, передбачених частиною другою статті 39 Закону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color w:val="121212"/>
          <w:sz w:val="26"/>
          <w:szCs w:val="26"/>
        </w:rPr>
        <w:t>Відповідно до вимог абзацу дванадцятого частини першої статті 39 Закону, о</w:t>
      </w:r>
      <w:r>
        <w:rPr>
          <w:rFonts w:cs="Times New Roman" w:ascii="Times New Roman" w:hAnsi="Times New Roman"/>
          <w:sz w:val="26"/>
          <w:szCs w:val="26"/>
        </w:rPr>
        <w:t>бґрунтування повинно містити зокрема посилання на експертні, нормативні,   технічні та інші документи, що підтверджують наявність умов застосування процедури закупівлі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чином, Замовником не надано вищевказаних документів, на підставі яких ним прийнято рішення та застосовано дану процедуру закупівл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у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частини друг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6"/>
          <w:szCs w:val="26"/>
        </w:rPr>
        <w:t xml:space="preserve">, що процедура закупівлі в одного учасника застосована Замовником без наявності умови застосування цієї процедури закупівлі, передбаченої пунктом </w:t>
      </w:r>
      <w:r>
        <w:rPr>
          <w:color w:val="000000"/>
          <w:sz w:val="26"/>
          <w:szCs w:val="26"/>
          <w:lang w:val="ru-RU"/>
        </w:rPr>
        <w:t>2</w:t>
      </w:r>
      <w:r>
        <w:rPr>
          <w:color w:val="000000"/>
          <w:sz w:val="26"/>
          <w:szCs w:val="26"/>
        </w:rPr>
        <w:t xml:space="preserve">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ом закупівлі </w:t>
      </w:r>
      <w:r>
        <w:rPr>
          <w:sz w:val="26"/>
          <w:szCs w:val="26"/>
        </w:rPr>
        <w:t>тракторів сільськогосподарських, інших</w:t>
      </w:r>
      <w:r>
        <w:rPr>
          <w:color w:val="000000"/>
          <w:sz w:val="26"/>
          <w:szCs w:val="26"/>
        </w:rPr>
        <w:t>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цим слід звернути увагу на оформлення документів у сфері державних закупівель відповідно до вимог наказу Мінекономрозвитку від 26.07.2010 № 922 «Про затвердження форм документів у сфері державних закупівель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і торгівлі України                                                                                       Андрій РУБАН</w:t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-600" w:leader="none"/>
        </w:tabs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Заєць 529-23-0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character" w:styleId="Style16">
    <w:name w:val="Знак Знак"/>
    <w:qFormat/>
    <w:rPr>
      <w:rFonts w:ascii="Courier New" w:hAnsi="Courier New" w:cs="Courier New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3;&#1086;&#1088;&#1084;&#1072;&#1090;&#1080;&#1074;&#1085;&#1086;-&#1087;&#1088;&#1072;&#1074;&#1086;&#1074;&#1080;&#1081;_&#1072;&#1082;&#1090;" TargetMode="External"/><Relationship Id="rId3" Type="http://schemas.openxmlformats.org/officeDocument/2006/relationships/hyperlink" Target="http://uk.wikipedia.org/w/index.php?title=&#1047;&#1072;&#1082;&#1086;&#1085;&#1086;&#1076;&#1072;&#1074;&#1095;&#1080;&#1081;_&#1086;&#1088;&#1075;&#1072;&#1085;&amp;action=edit&amp;redlink=1" TargetMode="External"/><Relationship Id="rId4" Type="http://schemas.openxmlformats.org/officeDocument/2006/relationships/hyperlink" Target="http://uk.wikipedia.org/wiki/&#1055;&#1072;&#1088;&#1083;&#1072;&#1084;&#1077;&#1085;&#1090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19:00Z</dcterms:created>
  <dc:creator>User</dc:creator>
  <dc:description/>
  <cp:keywords/>
  <dc:language>en-US</dc:language>
  <cp:lastModifiedBy>User</cp:lastModifiedBy>
  <cp:lastPrinted>2014-04-22T16:11:00Z</cp:lastPrinted>
  <dcterms:modified xsi:type="dcterms:W3CDTF">2014-05-13T14:08:00Z</dcterms:modified>
  <cp:revision>6</cp:revision>
  <dc:subject/>
  <dc:title>З Р А З О К</dc:title>
</cp:coreProperties>
</file>