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4-05/13587-08 від 29.04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color w:val="121212"/>
          <w:sz w:val="26"/>
          <w:szCs w:val="26"/>
        </w:rPr>
        <w:t xml:space="preserve">Управління капітального будівництва Херсонської облдержадміністр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просп. Ушакова, 47, м. Херсон, 7300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68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atLeast" w:line="240"/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spacing w:lineRule="atLeast" w:line="240"/>
        <w:ind w:left="468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робіт з </w:t>
      </w:r>
      <w:r>
        <w:rPr>
          <w:color w:val="121212"/>
          <w:sz w:val="26"/>
          <w:szCs w:val="26"/>
        </w:rPr>
        <w:t>реконструкції акушерсько-гінекологічного корпусу                           під перінатальний центр Херсонської обласної клінічної лікарні в м. Херсоні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215522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 xml:space="preserve">16.12.2013 </w:t>
      </w:r>
      <w:r>
        <w:rPr>
          <w:sz w:val="26"/>
          <w:szCs w:val="26"/>
        </w:rPr>
        <w:t xml:space="preserve">№ </w:t>
      </w:r>
      <w:r>
        <w:rPr>
          <w:color w:val="121212"/>
          <w:sz w:val="26"/>
          <w:szCs w:val="26"/>
        </w:rPr>
        <w:t>99 (842)</w:t>
      </w:r>
      <w:r>
        <w:rPr>
          <w:sz w:val="26"/>
          <w:szCs w:val="26"/>
        </w:rPr>
        <w:t xml:space="preserve">), яка проведена </w:t>
      </w:r>
      <w:r>
        <w:rPr>
          <w:color w:val="121212"/>
          <w:sz w:val="26"/>
          <w:szCs w:val="26"/>
        </w:rPr>
        <w:t>Управлінням капітального будівництва Херсонської облдержадміністрації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0.02.2014 (лист-повідомлення щодо здійснення Уповноваженим органом моніторингу державних закупівель за власною ініціативою від 10.02.2014  № 3304-05/4559-08)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2 Інструкції щодо заповнення форми річного плану закупівель                   (далі – Інструкція), затвердженої наказом Мінекономіки від 26.07.2010 № 922, зареєстрованим в Мін'юсті 06.08.2010 за № 624/17919, (далі – Наказ № 922) передбачено, що колонки 1, 3-7 річного плану є обов’язковими для заповн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бзацом другим пункту 5 Інструкції, затвердженої Наказом № 922, передбачено, що </w:t>
      </w:r>
      <w:r>
        <w:rPr>
          <w:color w:val="000000"/>
          <w:sz w:val="26"/>
          <w:szCs w:val="26"/>
        </w:rPr>
        <w:t>якщо закупівля здійснюватиметься за рахунок коштів кількох різних джерел фінансування, указуються всі джерела фінансування та орієнтовне пропорційне співвідношення розмірів коштів з кожного джерела фінансування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колонці 3 річного плану закупівель Замовника на 2013 рік, затвердженого рішенням комітету з конкурсних торгів Замовника від 03.12.2013               № 13, не зазначено </w:t>
      </w:r>
      <w:r>
        <w:rPr>
          <w:color w:val="000000"/>
          <w:sz w:val="26"/>
          <w:szCs w:val="26"/>
        </w:rPr>
        <w:t>орієнтовне пропорційне співвідношення розмірів коштів з кожного джерела фінансування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</w:rPr>
        <w:t>реконструкції акушерсько-гінекологічного корпусу під перінатальний центр Херсонської обласної клінічної лікарні в м. Херсоні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12.12.2013 № 1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6.01.2014                                      для участі у процедурі закупівлі запропоновано наступні пропозиції:</w:t>
      </w:r>
    </w:p>
    <w:p>
      <w:pPr>
        <w:pStyle w:val="Normal"/>
        <w:spacing w:lineRule="auto" w:line="324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594"/>
        <w:gridCol w:w="3060"/>
      </w:tblGrid>
      <w:tr>
        <w:trPr>
          <w:trHeight w:val="5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75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аврія Проект Інжиніринг Компані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9 550 169,11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авріяінвес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1 804 773,0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sz w:val="26"/>
          <w:szCs w:val="26"/>
        </w:rPr>
        <w:t>Пунктом 5 “Наявність обладнання та матеріально-технічної бази, у тому числі власних виробничих потужностей та/або центрів обслуговування на території України”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та іншим вимогам замовника</w:t>
      </w:r>
      <w:r>
        <w:rPr>
          <w:sz w:val="26"/>
          <w:szCs w:val="26"/>
        </w:rPr>
        <w:t xml:space="preserve">” (далі – пункт 5 додатку 1) до документації конкурсних торгів передбачено, що </w:t>
      </w:r>
      <w:r>
        <w:rPr>
          <w:spacing w:val="-1"/>
          <w:sz w:val="26"/>
          <w:szCs w:val="26"/>
        </w:rPr>
        <w:t>учасник повинен надати в складі пропозиції конкурсних торгів довідку</w:t>
      </w:r>
      <w:r>
        <w:rPr>
          <w:color w:val="000000"/>
          <w:sz w:val="26"/>
          <w:szCs w:val="26"/>
        </w:rPr>
        <w:t>, складена у довільній формі, що містить відомості про н</w:t>
      </w:r>
      <w:r>
        <w:rPr>
          <w:sz w:val="26"/>
          <w:szCs w:val="26"/>
        </w:rPr>
        <w:t>аявність обладнання та матеріально-технічної баз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тому числі власних виробничих потужностей та/або центрів обслуговування на території України. У разі, якщо будівельні машини та механізми орендовані, додати до даної форми завірені копії договорів оренди</w:t>
      </w:r>
      <w:r>
        <w:rPr>
          <w:kern w:val="2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ab/>
        <w:t xml:space="preserve">У складі пропозиції конкурсних торгів </w:t>
      </w:r>
      <w:r>
        <w:rPr>
          <w:sz w:val="26"/>
          <w:szCs w:val="26"/>
        </w:rPr>
        <w:t>ТОВ “Тавріяінвест”</w:t>
      </w:r>
      <w:r>
        <w:rPr>
          <w:kern w:val="2"/>
          <w:sz w:val="26"/>
          <w:szCs w:val="26"/>
          <w:lang w:eastAsia="ru-RU"/>
        </w:rPr>
        <w:t xml:space="preserve"> надано довідку              від 15.01.2014 № 132 про наявність в учасника обладнання та матеріально-технічної бази, необхідного для виконання робіт з реконструкції</w:t>
      </w:r>
      <w:r>
        <w:rPr>
          <w:color w:val="121212"/>
          <w:sz w:val="26"/>
          <w:szCs w:val="26"/>
        </w:rPr>
        <w:t xml:space="preserve"> акушерсько-гінекологічного корпусу під перінатальний центр Херсонської обласної клінічної лікарні в                            м. </w:t>
      </w:r>
      <w:r>
        <w:rPr>
          <w:color w:val="000000"/>
          <w:sz w:val="26"/>
          <w:szCs w:val="26"/>
        </w:rPr>
        <w:t>Херсоні</w:t>
      </w:r>
      <w:r>
        <w:rPr>
          <w:color w:val="000000"/>
          <w:kern w:val="2"/>
          <w:sz w:val="26"/>
          <w:szCs w:val="26"/>
          <w:lang w:eastAsia="ru-RU"/>
        </w:rPr>
        <w:t>, в якій указано зокрема орендовані автомобілі ГАЗ-3307, ЗИЛ-ММЗ,                   ЗИЛ-131, КРАЗ 256, КРАЗ 255, КРАЗ 644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kern w:val="2"/>
          <w:sz w:val="26"/>
          <w:szCs w:val="26"/>
          <w:lang w:eastAsia="ru-RU"/>
        </w:rPr>
        <w:tab/>
        <w:t xml:space="preserve">Крім того, у складі пропозиції конкурсних торгів </w:t>
      </w:r>
      <w:r>
        <w:rPr>
          <w:sz w:val="26"/>
          <w:szCs w:val="26"/>
        </w:rPr>
        <w:t>ТОВ “Тавріяінвест”</w:t>
      </w:r>
      <w:r>
        <w:rPr>
          <w:kern w:val="2"/>
          <w:sz w:val="26"/>
          <w:szCs w:val="26"/>
          <w:lang w:eastAsia="ru-RU"/>
        </w:rPr>
        <w:t xml:space="preserve"> надано, зокрема копію договору оренди та додатку до договору оренди від 07.12.2011, укладеного з фізичною особою Бойко Д. М. на оренду, зокрема ГАЗ-3307 (2 од.), ЗИЛ-131, ЗИЛ-ММЗ, КРАЗ 255, КРАЗ 256 та КРАЗ 6444 відповідно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eastAsia="Courier New" w:cs="Times New Roman" w:ascii="Times New Roman" w:hAnsi="Times New Roman"/>
          <w:sz w:val="26"/>
          <w:szCs w:val="26"/>
        </w:rPr>
        <w:t xml:space="preserve">Водночас слід зауважити, що відповідно до частини другої                                        статті 799 Цивільного кодексу України </w:t>
      </w:r>
      <w:r>
        <w:rPr>
          <w:rFonts w:cs="Times New Roman" w:ascii="Times New Roman" w:hAnsi="Times New Roman"/>
          <w:sz w:val="26"/>
          <w:szCs w:val="26"/>
        </w:rPr>
        <w:t>договір найму транспортного засобу за участю фізичної особи підлягає нотаріальному посвідченню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, у тому числі Цивільному кодексу України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, що наданий ТОВ “Тавріяінвест” договір оренди транспортних засобів, укладений з фізичною особою, не містить нотаріального посвідчення, можна вважати, що вищевказаний учасник не відповідає кваліфікаційному критерію, а саме “наявність обладнання та матеріально-технічної бази</w:t>
      </w:r>
      <w:r>
        <w:rPr>
          <w:spacing w:val="-1"/>
          <w:sz w:val="26"/>
          <w:szCs w:val="26"/>
        </w:rPr>
        <w:t xml:space="preserve"> у тому числі власних виробничих потужностей та/або центрів обслуговування на території України</w:t>
      </w:r>
      <w:r>
        <w:rPr>
          <w:sz w:val="26"/>
          <w:szCs w:val="26"/>
        </w:rPr>
        <w:t>” у спосіб, встановлений документацією конкурсних торгів Замовника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</w:t>
      </w:r>
      <w:r>
        <w:rPr>
          <w:color w:val="000000"/>
          <w:sz w:val="26"/>
          <w:szCs w:val="26"/>
        </w:rPr>
        <w:t>а</w:t>
      </w:r>
      <w:r>
        <w:rPr>
          <w:bCs/>
          <w:color w:val="000000"/>
          <w:sz w:val="26"/>
          <w:szCs w:val="26"/>
        </w:rPr>
        <w:t xml:space="preserve"> також відміна процедури закупівлі у зв’язку з тим, що до оцінки  допущено пропозиції менше ніж двох учасників,</w:t>
      </w:r>
      <w:r>
        <w:rPr>
          <w:sz w:val="26"/>
          <w:szCs w:val="26"/>
        </w:rPr>
        <w:t xml:space="preserve"> є обов’язком замовник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 xml:space="preserve">інки пропозицій конкурсних торгів Замовника 27.01.2014 до оцінки допущено пропозиції конкурсних торгів            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аврія Проект Інжиніринг Компані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авріяінвест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–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аврія Проект Інжиніринг Компані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sz w:val="26"/>
          <w:szCs w:val="26"/>
        </w:rPr>
        <w:t xml:space="preserve">робіт з </w:t>
      </w:r>
      <w:r>
        <w:rPr>
          <w:color w:val="121212"/>
          <w:sz w:val="26"/>
          <w:szCs w:val="26"/>
        </w:rPr>
        <w:t>реконструкції акушерсько-гінекологічного корпусу                           під перінатальний центр Херсонської обласної клінічної лікарні в м. Херсоні</w:t>
      </w:r>
      <w:r>
        <w:rPr>
          <w:color w:val="000000"/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заповненні форми річного плану закупівель на 2013 Замовником не враховано вимоги Інструкції, затвердженої Наказом № 922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авріяінвест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є вимогам пункту 5 додатку 1 до документації конкурсних торгів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sz w:val="26"/>
          <w:szCs w:val="26"/>
        </w:rPr>
        <w:t xml:space="preserve">робіт з </w:t>
      </w:r>
      <w:r>
        <w:rPr>
          <w:color w:val="121212"/>
          <w:sz w:val="26"/>
          <w:szCs w:val="26"/>
        </w:rPr>
        <w:t>реконструкції акушерсько-гінекологічного корпусу під перінатальний центр Херсонської обласної клінічної лікарні в м. Херсоні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7"/>
        <w:spacing w:lineRule="auto" w:line="33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7"/>
        <w:spacing w:lineRule="auto" w:line="324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36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Лілія   ДУДНИК</w:t>
      </w:r>
    </w:p>
    <w:p>
      <w:pPr>
        <w:pStyle w:val="2"/>
        <w:ind w:hanging="0"/>
        <w:rPr>
          <w:b/>
          <w:b/>
          <w:color w:val="999999"/>
          <w:sz w:val="10"/>
          <w:szCs w:val="10"/>
        </w:rPr>
      </w:pPr>
      <w:r>
        <w:rPr>
          <w:b/>
          <w:color w:val="999999"/>
          <w:sz w:val="10"/>
          <w:szCs w:val="10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p>
      <w:pPr>
        <w:pStyle w:val="Normal"/>
        <w:ind w:right="-185" w:hanging="0"/>
        <w:rPr/>
      </w:pPr>
      <w:r>
        <w:rPr>
          <w:color w:val="999999"/>
          <w:sz w:val="14"/>
          <w:szCs w:val="14"/>
        </w:rPr>
        <w:t>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6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9:00Z</dcterms:created>
  <dc:creator>User</dc:creator>
  <dc:description/>
  <cp:keywords/>
  <dc:language>en-US</dc:language>
  <cp:lastModifiedBy>rdg</cp:lastModifiedBy>
  <cp:lastPrinted>2014-04-28T16:10:00Z</cp:lastPrinted>
  <dcterms:modified xsi:type="dcterms:W3CDTF">2014-04-29T12:04:00Z</dcterms:modified>
  <cp:revision>6</cp:revision>
  <dc:subject/>
  <dc:title>Управління капітального будівництва Кіровоградської облдержадміністрації</dc:title>
</cp:coreProperties>
</file>