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</w:t>
      </w:r>
      <w:r>
        <w:rPr>
          <w:b/>
          <w:i/>
          <w:sz w:val="26"/>
          <w:szCs w:val="26"/>
        </w:rPr>
        <w:t>29.05.2012  № 3303-05/20230-1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</w:t>
      </w:r>
      <w:r>
        <w:rPr>
          <w:b/>
          <w:color w:val="121212"/>
          <w:sz w:val="26"/>
          <w:szCs w:val="26"/>
        </w:rPr>
        <w:t>Філія УМГ “Харківтрансгаз”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</w:t>
      </w:r>
      <w:r>
        <w:rPr>
          <w:b/>
          <w:color w:val="121212"/>
          <w:sz w:val="26"/>
          <w:szCs w:val="26"/>
        </w:rPr>
        <w:t>ДК “Укртрансгаз”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                          </w:t>
      </w:r>
      <w:r>
        <w:rPr>
          <w:b/>
          <w:color w:val="121212"/>
          <w:sz w:val="26"/>
          <w:szCs w:val="26"/>
        </w:rPr>
        <w:t>ПАТ “НАК “Нафтогаз України”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                     </w:t>
      </w:r>
      <w:r>
        <w:rPr>
          <w:i/>
          <w:color w:val="121212"/>
        </w:rPr>
        <w:t>МСП, вул. Культури, 20-а, м. Харків, 6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опія:</w:t>
      </w:r>
      <w:r>
        <w:rPr>
          <w:b/>
          <w:sz w:val="26"/>
          <w:szCs w:val="26"/>
        </w:rPr>
        <w:t xml:space="preserve"> Державна казначейська служба України</w:t>
      </w:r>
    </w:p>
    <w:p>
      <w:pPr>
        <w:pStyle w:val="Normal"/>
        <w:jc w:val="center"/>
        <w:rPr>
          <w:i/>
          <w:i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i/>
        </w:rPr>
        <w:t>вул. Бастіонна, 6, м. Київ, 01601</w:t>
      </w:r>
    </w:p>
    <w:p>
      <w:pPr>
        <w:pStyle w:val="Normal"/>
        <w:spacing w:lineRule="auto" w:line="360"/>
        <w:ind w:firstLine="5400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                      статті 8 Закону України “Про здійснення державних закупівель” (зі змінами)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“Переізоляція газопроводу DN 1000 ШДО-2 Шебелинка-Дніпропетровськ, 8-16 км (в т.ч. 3,8 км. заміна труби) Шебелинське ЛВУМГ” </w:t>
      </w:r>
      <w:r>
        <w:rPr>
          <w:i/>
          <w:sz w:val="26"/>
          <w:szCs w:val="26"/>
        </w:rPr>
        <w:t>(оголошення № 040151 в інформаційному бюлетені “Вісник державних закупівель” від 30.01.2012 № 13 (615))</w:t>
      </w:r>
      <w:r>
        <w:rPr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>Філією Управління магістральних газопроводів “Харківтрансгаз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дочірньої компанії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Укртрансгаз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публічного акціонерного товариства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Національна акціонерна компанія “Нафтогаз України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</w:t>
        <w:br/>
      </w:r>
      <w:r>
        <w:rPr>
          <w:sz w:val="26"/>
          <w:szCs w:val="26"/>
        </w:rPr>
        <w:t xml:space="preserve">(далі – Замовник) за процедурою </w:t>
      </w:r>
      <w:r>
        <w:rPr>
          <w:color w:val="121212"/>
          <w:sz w:val="26"/>
          <w:szCs w:val="26"/>
        </w:rPr>
        <w:t>“</w:t>
      </w:r>
      <w:r>
        <w:rPr>
          <w:sz w:val="26"/>
          <w:szCs w:val="26"/>
        </w:rPr>
        <w:t>відкриті торги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</w:t>
        <w:br/>
        <w:t>(лист-повідомлення щодо здійснення Уповноваженим органом моніторингу державних закупівель за власною ініціативою від 20.04.2012 № 3303-05/14891-12, лист Замовника від 11.05.2012 № 2215/26, зареєстрований у Мінекономрозвитку 15.05.2012 за                № 12/59604-1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 20.04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V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ів четвертого та п’ят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установле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ом 2 наказу Мінекономіки від 26.07.2010 № 916 “Про затвердження Типового положення про комітет з конкурсних торгів”, зареєстрованого в Мін’юсті 06.08.2010 за № 622/17917, (далі – Типове положення) передбачено, зокрема, що замовники (генеральні замовники) при затвердженні положень про комітети з конкурсних торгів використовують Типове положення про комітет з конкурсних торгів, затверджене цим наказ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, відповідно до розділу ІІІ “Головні функції комітету” Типового положення, комітет з конкурсних торгів в процесі роботи забезпечує реалізацію, зокрема такої функції, як надання інформації, у тому числі документів, необхідних для розгляду скарг, які було подано до органу оскарженн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пунктах 1 та 5 розділу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“Права та обов’язки членів комітету” Типового положення, указано, що члени комітету мають право заносити свою окрему думку до протоколів засідань комітету; секретар комітету (особа, що його заміщує) надає особам, які звернулися з відповідним запитом, документацію конкурсних торгів (кваліфікаційну документацію) та зміни до неї (за наявності) у прошитому вигляді з пронумерованими сторінками, засвідчені підписом голови комітету (виконуючого обов'язки голови) і скріплені печаткою замов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зом з тим в Положенні про комітет з конкурсних торгів Замовника, затвердженому наказом ДК </w:t>
      </w:r>
      <w:r>
        <w:rPr>
          <w:color w:val="121212"/>
          <w:sz w:val="26"/>
          <w:szCs w:val="26"/>
        </w:rPr>
        <w:t>“Харківтрансгаз</w:t>
      </w:r>
      <w:r>
        <w:rPr>
          <w:sz w:val="26"/>
          <w:szCs w:val="26"/>
        </w:rPr>
        <w:t xml:space="preserve">” ПАТ </w:t>
      </w:r>
      <w:r>
        <w:rPr>
          <w:color w:val="121212"/>
          <w:sz w:val="26"/>
          <w:szCs w:val="26"/>
        </w:rPr>
        <w:t>“НАК “Нафтогаз України</w:t>
      </w:r>
      <w:r>
        <w:rPr>
          <w:sz w:val="26"/>
          <w:szCs w:val="26"/>
        </w:rPr>
        <w:t xml:space="preserve">” </w:t>
        <w:br/>
        <w:t>від 08.09.2010 № 362, відсутні вищезазначені вимоги, що не відповідає Типовому положенн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2 Інструкції щодо заповнення форми річного плану закупівель, затвердженої наказом Мінекономіки від 26.07.2010 № 922, зареєстрованим в Мін’юсті 06.08.2010 за № 624/17919, (далі – Інструкція) колонки  1, 3 – 7 річного плану закупівель є обов’язковими для заповне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унктом 9 Інструкції встановлено, що у колонці 7 указується назва підрозділу (підрозділів) замовника (прізвище, ім’я, по батькові посадової особи/посадових осіб замовника), який (які) відповідальний (відповідальні) за підготовку документації конкурсних торгів (запиту цінових пропозицій, кваліфікаційної документації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супереч пункту 9 Інструкції, річний план закупівель на 2012 рік, затверджений рішенням комітету з конкурсних торгів Замовника від 03.01.2012 № 1 не містить</w:t>
      </w:r>
      <w:r>
        <w:rPr/>
        <w:t xml:space="preserve"> </w:t>
      </w:r>
      <w:r>
        <w:rPr>
          <w:sz w:val="26"/>
          <w:szCs w:val="26"/>
        </w:rPr>
        <w:t>назви підрозділу (підрозділів) замовника (прізвище, ім’я, по батькові посадової особи/посадових осіб замовника), який (які) відповідальний (відповідальні) за підготовку документації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відкритих торгів та затвердження документації конкурсних торгів на закупівлю робіт “Переізоляція газопроводу DN 1000 ШДО-2 Шебелинка-Дніпропетровськ, 8-16 км (в т.ч. 3,8 км. заміна труби) Шебелинське ЛВУМГ” (далі – документація конкурсних торгів), оформлені протоколами засідань комітету з конкурсних торгів Замовника від 03.01.2012 №4_1 та від 04.01.2012 № 4_2 відповід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III “Підготовка пропозиції конкурсних торгів” стандартної </w:t>
        <w:br/>
        <w:t xml:space="preserve">документації конкурсних торгів для процедури закупівлі – відкриті торги, затвердженої </w:t>
        <w:br/>
        <w:t xml:space="preserve">наказом Мінекономіки від 26.07.2010 № 919, зареєстрованим в Мін’юсті 10.08.2010 за </w:t>
        <w:br/>
        <w:t xml:space="preserve">№ 653/17948 (далі – стандартна документація конкурсних торгів), передбачено, що </w:t>
        <w:br/>
        <w:t xml:space="preserve">документація конкурсних торгів, зокрема повинна містити вимоги, встановлені </w:t>
        <w:br/>
        <w:t xml:space="preserve">статтею 17 Закону, та інформацію про спосіб документального підтвердження відповідності учасників встановленим вимогам згідно із законодавство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у документації конкурсних торгів не встановлено вимог, передбачених пунктами 2, 5 та 7 частини першої статті 17 Закону, а також способу їх  документального підтвердження, що не відповідає стандартній документа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від 01.03.2012 (далі – Реєстр Замовника) та протоколу розкриття пропозицій конкурсних торгів Замовника від 01.03.2012 № 4_3, до участі у процедурі закупівлі були подані наступні пропозиції конкурсних торг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761"/>
        <w:gridCol w:w="34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7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нія “Фобос” товариство з обмеженою відповідальністю (далі – Компанія “Фобос” ТО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038 850,00</w:t>
            </w:r>
          </w:p>
        </w:tc>
      </w:tr>
      <w:tr>
        <w:trPr>
          <w:trHeight w:val="68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Інженерно-виробниче підприємство “Магістраль” (далі – ТОВ “Інженерно-виробниче підприємство “Магістраль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375 757,0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ою реєстру отриманих пропозицій конкурсних торгів, кваліфікаційних пропозицій, цінових пропозицій, затвердженої наказом Мінекономіки від 26.07.2010 </w:t>
        <w:br/>
        <w:t xml:space="preserve">№ 922, зареєстрованим в Міністерстві юстиції України 06.08.2010 за № 624/17919 </w:t>
        <w:br/>
        <w:t>(далі – Реєстр) передбачено, що у колонці 2 пункту 5 “Інформація щодо отриманих пропозицій конкурсних торгів (кваліфікаційних пропозицій, цінових пропозицій)” Реєстру зазначається дата, час і спосіб отримання (особисто або поштою тощо) пропозицій конкурсних торгів (кваліфікаційних пропозицій, цінових пропозицій)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всупереч затвердженій формі в Реєстрі Замовника у  колонці 2 пункту 5 відсутня інформація щодо способу отримання пропозицій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</w:t>
        <w:br/>
        <w:t>від 14.03.2012 № 4_5 (далі – протокол оцінки) до оцінки  допущено пропозиції конкурсних торгів Компанії “Фобос” ТОВ та ТОВ “ІВП “Магістраль”  (далі – учасники), а переможцем конкурсних торгів відповідно до пункту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документації конкурсних торгів за критерієм оцінки “Ціна” визначено ТОВ “ІВП “Магістраль”, з яким укладено договір від 09.04.2012 № 1204000229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ою протоколу оцінки пропозицій конкурсних торгів (цінових пропозицій), затвердженої наказом Мінекономіки від 26.07.2010 № 922, зареєстрованим в Міністерстві юстиції України 06.08.2010 за № 624/17919 (далі – форма протоколу оцінки конкурсних торгів), передбачено, що протокол оцінки пропозицій конкурсних торгів (цінових пропозицій) має містити пункт 5 “Перелік відхилених пропозицій конкурсних торгів (цінових пропозицій) та причини їх відхилення” та пункт 7 “Методика оцінки пропозицій конкурсних торгів (цінових пропозицій)”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протокол оцінки не містить пунктів 5 та 7, що не відповідає формі протоколу оцінки конкурсних торгів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Підпунктом 2.3.5. пункту 2 “Зміст пропозиції конкурсних торгів учасника” розділу ІІІ “Підготовка пропозицій конкурсних торгів” документації конкурсних торгів встановлено, що учасники в складі пропозицій конкурсних торгів повинні надати,  зокрема, копії паспорта (ким, коли видані, де зареєстровані, місце проживання) керівника підприємств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у пропозиції конкурсних торгів ТОВ “ІВП “Магістраль” відсутні копії сторінок паспорта, на яких зазначено ким, коли виданий паспорт, де зареєстрований керівник, а в пропозиції Компанії “Фобос” ТОВ не надано копію сторінки паспорта, що містить інформацію про місце реєстрації керівник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ідпункті 2.3.12 пункту 2 “Зміст пропозиції конкурсних торгів учасника” розділу ІІІ “Підготовка пропозицій конкурсних торгів” документації конкурсних торгів встановлено, що учасник надає в складі пропозиції конкурсних торгів довідку з відповідних державних органів, видану не раніше 30 днів до дати розкриття, про те, чи визнаний учасник у встановленому законом порядку банкрутом та чи відкрита відносно нього ліквідаційна процедура, або її нотаріально завірену копі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оложення про Міністерство юстиції України, затвердженого Указом Президента України від 06.04.2011 № 395 (далі – Положення), Міністерство юстиції України є головним органом з питань банкрутства. У  підпункті 36 пункту 4 Положення, вказано, що Міністерство веде єдину базу даних про підприємства, щодо яких порушено провадження у справі про банкрутство, встановлює та затверджує форму подання арбітражним керуючим інформації, необхідної для ведення зазначеної бази дан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гідно з наказом Міністерства юстиції України “Про затвердження Положення про Єдину базу даних про підприємства, щодо яких порушено провадження у справі про банкрутство” від 15.09.2011 № 3018/5, зареєстрованим в Мінюсті 19.09.2011 за              № 1106/19844, держатель Єдиної бази даних – Міністерство юстиції України, Адміністратор Єдиної бази даних – державне підприємство “Інформаційний центр” Міністерства юстиції України. Адміністратор надає витяг з Єдиної бази даних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У Типовому стандарті надання адміністративної послуги з видачі довідок з Єдиної бази даних про підприємства, щодо яких порушено провадження у справі про банкрутство, затвердженому наказом Міністерства юстиції України від 11.11.2011        № 3305/5, зареєстрованим в Мін’юсті 14.11.2011 за № 1297/20035, інформаційна довідка з Єдиної бази даних про підприємства, щодо яких порушено провадження у справі про банкрутство, надається за письмовим запитом юридичної особи або фізичної особи - підприємця стосовно порушення щодо нього (заявника) провадження у справі про банкрутство, визнання банкрутом, перебування у процедурі банкрутства, відповідним структурним підрозділом Головного управління юстиції Міністерства юстиції України в Автономній Республіці Крим, головних управлінь юстиції в областях, містах Києві та Севастополі, що забезпечують реалізацію повноважень у сфері банкрутства, за місцезнаходженням боржника.</w:t>
      </w:r>
    </w:p>
    <w:p>
      <w:pPr>
        <w:pStyle w:val="Normal"/>
        <w:ind w:firstLine="708"/>
        <w:jc w:val="both"/>
        <w:rPr/>
      </w:pPr>
      <w:r>
        <w:rPr>
          <w:sz w:val="26"/>
        </w:rPr>
        <w:t>Разом з тим пропозиції конкурсних торгів учасників</w:t>
      </w:r>
      <w:r>
        <w:rPr>
          <w:sz w:val="26"/>
          <w:szCs w:val="28"/>
        </w:rPr>
        <w:t xml:space="preserve"> </w:t>
      </w:r>
      <w:r>
        <w:rPr>
          <w:sz w:val="26"/>
          <w:szCs w:val="26"/>
        </w:rPr>
        <w:t xml:space="preserve">Компанії “Фобос” ТОВ та ТОВ “ІВП “Магістраль” містять довідки виданим Державним підприємством “Державний центр з питань відновлення платоспроможності та банкруства” Міністерства економіки України від 20.02.2012 № 218-10-8/1086 та від 20.02.2012 </w:t>
        <w:br/>
        <w:t>№ 218-16-8/1085</w:t>
      </w:r>
      <w:r>
        <w:rPr>
          <w:sz w:val="26"/>
          <w:szCs w:val="28"/>
        </w:rPr>
        <w:t xml:space="preserve">, що відповідно суперечить вимозі документації конкурсних торгів, встановленій  у підпункті 2.3.12 пункту </w:t>
      </w:r>
      <w:r>
        <w:rPr>
          <w:sz w:val="26"/>
          <w:szCs w:val="26"/>
        </w:rPr>
        <w:t>2 “Зміст пропозиції конкурсних торгів учасника” розділу ІІІ</w:t>
      </w:r>
      <w:r>
        <w:rPr>
          <w:sz w:val="26"/>
          <w:szCs w:val="28"/>
        </w:rPr>
        <w:t xml:space="preserve"> “Підготовка пропозицій конкурсних торгів” документації конкурсних торгів</w:t>
      </w:r>
      <w:r>
        <w:rPr>
          <w:sz w:val="26"/>
        </w:rPr>
        <w:t>.</w:t>
      </w:r>
      <w:r>
        <w:rPr>
          <w:sz w:val="26"/>
          <w:szCs w:val="28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пунктами 1.1 та 1.2 пункту 1 Додатка 1 “Перелік документів, що підтверджують інформацію про відповідність учасника кваліфікаційним критеріям” (далі – Додаток 1) до документації конкурсних торгів визначено, що на підтвердження кваліфікаційної вимоги “Наявність обладнання та матеріально-технічної бази” учасники надають довідку в довільній формі за підписом керівника, що містить опис технічних та інших можливостей учасника, які необхідні для виконання умов Замовника та завірені </w:t>
        <w:br/>
        <w:br/>
        <w:t>підписом та печаткою учасника копії документів основних технічних засобів, які будуть залучені учасником для виконання договору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виконання пункту 1.1 пункту 1 Додатка 1 документації конкурсних торгів компанією “Фобос” ТОВ надано довідку в якій вказані зокрема такі технічні засоби як котел бітумний, електростанція GEKO 6400 ED-A/ HEBA. Відповідно ТОВ “ІВП “Магістраль” надано довідку в якій, зокрема, вказано такі засоби як електростанція GEKO 6400 ED-A/ HEBA, центратор зовнішній, автомобіль 452, автомобіль ЗиЛ-131 (кунг), автомобіль ЗиЛ-131 (вахтовка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Водночас всупереч підпункту 1.2 пункту 1 Додатка 1 документації конкурсних торгів пропозиції конкурсних торгів учасників не містять копій документів вищевказаних основних технічних засобів, зазначених учасниками у відповідних довідках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ідпунктами 2.1 та 2.3 пункту 2 Додатка 1 документації конкурсних торгів передбачено, що на підтвердження кваліфікаційного критерію “Наявність працівників відповідної кваліфікації, які мають необхідні знання та досвід” учасники подають в складі пропозицій конкурсних торгів довідку, що містить інформацію щодо кількості, кваліфікації та досвіду роботи працівників, а також копії кваліфікаційних документів інженерно-технічних працівників, які будуть залучені для виконання умов Замовника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, всупереч зазначеним вимогам документації конкурсних торгів в пропозиції Компанія “Фобос” ТОВ відсутні копії кваліфікаційних документів інженерно-технічного працівника Масло А. А., а в пропозиції ТОВ “ІВП “Магістраль” – Козлова А. П, вказаних у довідк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ами 1 та 3 частини першої статті 29 Закону передбачено, що у разі якщо учасник не відповідає кваліфікаційним критеріям, встановленим статтею 16 Закону та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частині четвертій та п’ятій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ід звернути увагу, що відхилення пропозицій конкурсних торгів у зв’язку з їх невідповідністю документації конкурсних торгів та відміна процедури закупівлі у зв’язку з відхиленням всіх пропозицій конкурсних торгів є обов’язком, а не правом Замов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вищевказане, Замовник повинен був відхилити пропозиції учасників на підставі пунктів 1 та 3 частини першої статті 29 Закону та відмінити процедуру закупівлі відповідно до абзацу сьомого частини першої статті 30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, що Замовником проведено процедуру закупівлі з порушенням вимог пункту 2 частини другої статті 22, частини четвертої та п’ятої статті 28, пунктів 1 та 3 частини першої статті 29, абзацу сьомого частини першої статті 3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6"/>
        </w:rPr>
        <w:t>VІІ.</w:t>
      </w:r>
      <w:r>
        <w:rPr>
          <w:b/>
          <w:sz w:val="26"/>
          <w:szCs w:val="16"/>
        </w:rPr>
        <w:t xml:space="preserve"> </w:t>
      </w:r>
      <w:r>
        <w:rPr>
          <w:b/>
          <w:sz w:val="26"/>
          <w:szCs w:val="26"/>
        </w:rPr>
        <w:t>Рекомендації за результатами здійснення моніторингу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розірвання договору від </w:t>
      </w:r>
      <w:r>
        <w:rPr>
          <w:sz w:val="26"/>
          <w:szCs w:val="26"/>
          <w:lang w:val="ru-RU"/>
        </w:rPr>
        <w:t>09.04.</w:t>
      </w:r>
      <w:r>
        <w:rPr>
          <w:sz w:val="26"/>
          <w:szCs w:val="26"/>
        </w:rPr>
        <w:t>2012 № 1204000229, укладеного з порушенням законодавства у сфері державних закупівель та недопущення вищезазначених порушень у майбутньо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6"/>
          <w:szCs w:val="26"/>
        </w:rPr>
        <w:t>VІІІ. Додаткова інформація: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таттею 43 Закону встановлено, що за порушення вимог, установлених Законом та нормативно-правовими актами, розробленими відповідно до цього Закону, члени комітету з конкурсних торгів замовника несуть відповідальність згідно із законами України.  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О. С. Власов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Ціон  В. В.  т. 286-74-93</w:t>
      </w:r>
    </w:p>
    <w:sectPr>
      <w:headerReference w:type="default" r:id="rId2"/>
      <w:headerReference w:type="first" r:id="rId3"/>
      <w:type w:val="nextPage"/>
      <w:pgSz w:w="11906" w:h="16838"/>
      <w:pgMar w:left="1259" w:right="748" w:gutter="0" w:header="680" w:top="899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47:00Z</dcterms:created>
  <dc:creator>User</dc:creator>
  <dc:description/>
  <cp:keywords/>
  <dc:language>en-US</dc:language>
  <cp:lastModifiedBy>User</cp:lastModifiedBy>
  <cp:lastPrinted>2012-06-01T17:20:00Z</cp:lastPrinted>
  <dcterms:modified xsi:type="dcterms:W3CDTF">2012-06-06T09:49:00Z</dcterms:modified>
  <cp:revision>3</cp:revision>
  <dc:subject/>
  <dc:title>№ 3304-04/11791-06 від 29</dc:title>
</cp:coreProperties>
</file>