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31.10.2013 № 3303-05/38041-06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Міністерство оборони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вітрофлотський  проспект, 6, м. Київ, 03168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капітального ремонтування та переобладнання повітряних літальних апаратів і авіаційних двигунів (послуги з капітального ремонту вертольотів типу Мі-24 з дообладнанням під вимоги ООН і стандарти ІКАО, капітального ремонту авіаційно-технічного майна для забезпечення виконання ремонту вертольотів у процесі експлуатації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яку проводить Міністерство оборони Україн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 xml:space="preserve">(оголошення № 178002 в інформаційному бюлетені “Вісник державних закупівель” від 30.09.2013 № 77/1 (820/1)) </w:t>
      </w:r>
      <w:r>
        <w:rPr>
          <w:sz w:val="26"/>
          <w:szCs w:val="26"/>
        </w:rPr>
        <w:t>за процедурою “закупівля в одного учасника” у державного підприємства Конотопський авіаремонтний завод "Авіакон"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07.10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07.10.2013 № 3303-05/34740-06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щодо капітального ремонтування та переобладнання повітряних літальних апаратів і авіаційних двигунів (послуги з капітального ремонту вертольотів типу Мі-24 з дообладнанням під вимоги ООН і стандарти ІКАО, капітального ремонту авіаційно-технічного майна для забезпечення виконання ремонту вертольотів у процесі експлуатації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  27.09.2013 № 75/103/6.</w:t>
      </w:r>
    </w:p>
    <w:p>
      <w:pPr>
        <w:pStyle w:val="Style14"/>
        <w:spacing w:lineRule="exact" w:line="34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HTML1"/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пункті 7 обґрунтування зазначено, що документами, які підтверджують наявність умови застосування процедури закупівлі в одного учасника, зокрема є висновок Державного концерну “Укроборонпром” від 18.05.2013 № </w:t>
      </w:r>
      <w:r>
        <w:rPr>
          <w:rFonts w:cs="Times New Roman" w:ascii="Times New Roman" w:hAnsi="Times New Roman"/>
          <w:sz w:val="26"/>
          <w:szCs w:val="26"/>
          <w:lang w:val="en-US"/>
        </w:rPr>
        <w:t>UOP</w:t>
      </w:r>
      <w:r>
        <w:rPr>
          <w:rFonts w:cs="Times New Roman" w:ascii="Times New Roman" w:hAnsi="Times New Roman"/>
          <w:sz w:val="26"/>
          <w:szCs w:val="26"/>
        </w:rPr>
        <w:t>-4.011-3443 та в</w:t>
      </w:r>
      <w:r>
        <w:rPr>
          <w:rFonts w:cs="Times New Roman" w:ascii="Times New Roman" w:hAnsi="Times New Roman"/>
          <w:spacing w:val="-3"/>
          <w:sz w:val="26"/>
          <w:szCs w:val="26"/>
        </w:rPr>
        <w:t>исновок</w:t>
      </w:r>
      <w:r>
        <w:rPr>
          <w:rFonts w:cs="Times New Roman" w:ascii="Times New Roman" w:hAnsi="Times New Roman"/>
          <w:sz w:val="26"/>
          <w:szCs w:val="26"/>
        </w:rPr>
        <w:t xml:space="preserve"> державного підприємства “Укрпромзовнішекспертиза” від 13.06.2013 № 2551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 xml:space="preserve"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надання послуг щодо капітального ремонтування та переобладнання повітряних літальних апаратів і авіаційних двигунів (послуги з капітального ремонту вертольотів типу Мі-24 з дообладнанням під вимоги ООН і стандарти ІКАО, капітального ремонту авіаційно-технічного майна для забезпечення виконання ремонту вертольотів у процесі експлуатації) викликана необхідністю виконання Україною взятих міжнародних зобов’язань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 xml:space="preserve">Ремонту з дообладнанням підлягають 3 вертольоти типу Мі-24, з яких: 1 призначений для підготовки льотного складу, відібраного кандидатами на посади до складу 18 окремого вертолітного загону Місії ООН зі стабілізації в Демократичній Республіці Конго, до польотів з використанням окулярів нічного бачення; 2 направляються до 56 окремого вертолітного загону Місії ООН у Ліберії. </w:t>
      </w:r>
    </w:p>
    <w:p>
      <w:pPr>
        <w:pStyle w:val="TextBodyIndent"/>
        <w:spacing w:lineRule="exact" w:line="340"/>
        <w:ind w:firstLine="709"/>
        <w:rPr/>
      </w:pPr>
      <w:r>
        <w:rPr>
          <w:sz w:val="26"/>
          <w:szCs w:val="26"/>
        </w:rPr>
        <w:t>Державне підприємство “Конотопський авіаремонтний завод “Авіакон” надає зазначені вище послуги починаючи з 1976 року та має повний комплект технологічної і ремонтної документації, необхідне обладнання, фахівців відповідної кваліфікації, відповідні дозвільні документи на провадження господарської діяльності щодо реалізації, ремонту і модернізації військової техніки в частині військових вертольотів та комплектуючих, а також відповідні сертифікати.</w:t>
      </w:r>
    </w:p>
    <w:p>
      <w:pPr>
        <w:pStyle w:val="TextBodyIndent"/>
        <w:spacing w:lineRule="exact" w:line="3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3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3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3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3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аний час державне підприємство “</w:t>
      </w:r>
      <w:r>
        <w:rPr>
          <w:position w:val="-2"/>
          <w:sz w:val="26"/>
          <w:szCs w:val="26"/>
        </w:rPr>
        <w:t xml:space="preserve">Конотопський авіаремонтний завод “Авіакон”, як зазначає Замовник, </w:t>
      </w:r>
      <w:r>
        <w:rPr>
          <w:sz w:val="26"/>
          <w:szCs w:val="26"/>
        </w:rPr>
        <w:t>є єдиним підприємством, яке може надати вищезазначені послуги.</w:t>
      </w:r>
    </w:p>
    <w:p>
      <w:pPr>
        <w:pStyle w:val="HTML1"/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вищевказаних послуг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ідтверджуються змістом висновку Державного концерну “Укроборонпром” від 18.05.2013 № UOP-4.011-3443 та в</w:t>
      </w:r>
      <w:r>
        <w:rPr>
          <w:rFonts w:cs="Times New Roman" w:ascii="Times New Roman" w:hAnsi="Times New Roman"/>
          <w:spacing w:val="-3"/>
          <w:sz w:val="26"/>
          <w:szCs w:val="26"/>
        </w:rPr>
        <w:t>исновку</w:t>
      </w:r>
      <w:r>
        <w:rPr>
          <w:rFonts w:cs="Times New Roman" w:ascii="Times New Roman" w:hAnsi="Times New Roman"/>
          <w:sz w:val="26"/>
          <w:szCs w:val="26"/>
        </w:rPr>
        <w:t xml:space="preserve"> державного підприємства “Укрпромзовнішекспертиза” від 13.06.2013 № 2551.</w:t>
      </w:r>
    </w:p>
    <w:p>
      <w:pPr>
        <w:pStyle w:val="Style14"/>
        <w:spacing w:lineRule="exact" w:line="340" w:before="0" w:after="0"/>
        <w:ind w:firstLine="709"/>
        <w:jc w:val="both"/>
        <w:rPr/>
      </w:pPr>
      <w:r>
        <w:rPr>
          <w:sz w:val="26"/>
          <w:szCs w:val="26"/>
          <w:lang w:val="uk-UA"/>
        </w:rPr>
        <w:t>Таким чином, у Замовника мали  місце передумови для прийняття рішення про застосування процедури закупівлі у одного учасника (державного підприємства Конотопський авіаремонтний завод "Авіакон</w:t>
      </w:r>
      <w:r>
        <w:rPr>
          <w:position w:val="-2"/>
          <w:sz w:val="26"/>
          <w:szCs w:val="26"/>
          <w:lang w:val="uk-UA"/>
        </w:rPr>
        <w:t>”</w:t>
      </w:r>
      <w:r>
        <w:rPr>
          <w:sz w:val="26"/>
          <w:szCs w:val="26"/>
          <w:lang w:val="uk-UA"/>
        </w:rPr>
        <w:t>) послуг щодо капітального ремонтування та переобладнання повітряних літальних апаратів і авіаційних двигунів (послуги з капітального ремонту вертольотів типу Мі-24 з дообладнанням під вимоги ООН і стандарти ІКАО, капітального ремонту авіаційно-технічного майна для забезпечення виконання ремонту вертольотів у процесі експлуатації)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8:00Z</dcterms:created>
  <dc:creator>User</dc:creator>
  <dc:description/>
  <cp:keywords/>
  <dc:language>en-US</dc:language>
  <cp:lastModifiedBy>ЛЕУН Катерина Юріївна</cp:lastModifiedBy>
  <cp:lastPrinted>2013-10-31T14:47:00Z</cp:lastPrinted>
  <dcterms:modified xsi:type="dcterms:W3CDTF">2014-07-08T12:18:00Z</dcterms:modified>
  <cp:revision>2</cp:revision>
  <dc:subject/>
  <dc:title/>
</cp:coreProperties>
</file>