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14706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56"/>
                            </w:tblGrid>
                            <w:tr>
                              <w:trPr>
                                <w:trHeight w:val="2280" w:hRule="atLeast"/>
                              </w:trPr>
                              <w:tc>
                                <w:tcPr>
                                  <w:tcW w:w="4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  <w:t>Наказ Міністерства розвитку економіки, торгівлі та сільського господарства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50" w:leader="none"/>
                                      <w:tab w:val="left" w:pos="2694" w:leader="none"/>
                                    </w:tabs>
                                    <w:spacing w:lineRule="auto" w:line="360" w:before="60" w:after="60"/>
                                    <w:ind w:right="-1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GB"/>
                                    </w:rPr>
                                    <w:t>________________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14pt;mso-wrap-distance-left:9pt;mso-wrap-distance-right:0pt;mso-wrap-distance-top:0pt;mso-wrap-distance-bottom:0pt;margin-top:-8.9pt;mso-position-vertical-relative:text;margin-left:2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56"/>
                      </w:tblGrid>
                      <w:tr>
                        <w:trPr>
                          <w:trHeight w:val="2280" w:hRule="atLeast"/>
                        </w:trPr>
                        <w:tc>
                          <w:tcPr>
                            <w:tcW w:w="49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  <w:t>Наказ Міністерства розвитку економіки, торгівлі та сільського господарства Украї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  <w:tab w:val="left" w:pos="2694" w:leader="none"/>
                              </w:tabs>
                              <w:spacing w:lineRule="auto" w:line="360" w:before="60" w:after="60"/>
                              <w:ind w:right="-1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GB"/>
                              </w:rPr>
                              <w:t>________________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  <w:tab w:val="left" w:pos="3936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ку вартості послуг з наукової оцінки (експертизи) кормових добавок та послуг референс-лабораторії</w:t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Загальні положення</w:t>
      </w:r>
    </w:p>
    <w:p>
      <w:pPr>
        <w:pStyle w:val="Normal"/>
        <w:tabs>
          <w:tab w:val="clear" w:pos="720"/>
          <w:tab w:val="left" w:pos="39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Ця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ка визначає механізм розрахунку вартості послуг з наукової оцінки (експертизи) кормових добавок та послуг референс-лабораторії.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 цій Методиці терміни вживаються у значеннях, наведених у Законі України “Про безпечність та гігієну кормів” (далі – Закон) та Національному положенні (стандарті) бухгалтерського обліку в державному секторі 135 “Витрати”, затвердженому наказом Міністерства фінансів України </w:t>
        <w:br/>
        <w:t>від 18 травня 2012 року № 568, зареєстрованим у Міністерстві юстиції України 06 червня 2012 року за № 903/21215.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лькуляція вартості послуг з наукової оцінки (експертизи) кормових добавок та послуг референс-лабораторії розміщується на інформаційних стендах, а також на офіційному веб-сайті Мінекономіки і Держпродспоживслужби.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укова оцінка (експертиза) кормових добавок здійснюється Національною установою України з ветеринарних препаратів та кормових добавок відповідно до Закону та ураховують: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у достовірності інформації, що міститься в документах, які складають реєстраційне досьє;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ку відповідності кормової добавки, що є об’єктом державної реєстрації;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у звіту, підготовленого референс-лабораторією;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інших необхідних досліджень (випробувань)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 результатами наукової оцінки (експертизи) Національною установою України з ветеринарних препаратів та кормових добавок готується експертний висновок з рекомендацією Держпродспоживслужби щодо державної реєстрації відповідної кормової добавки або відмови в такій реєстрації.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слуги референс-лабораторій надаються акредитованими лабораторіями, уповноваженими Держпродспоживслужбою здійснювати всі необхідні дослідження (випробування) для визначення можливості використання методів аналізу показників якості та безпечності кормових добавок, вмісту кормових добавок у преміксах та кормових сумішах (далі – необхідні випробування) та ураховують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необхідних досліджень (випробувань):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лідження з визначення можливості використання методів аналізу, зазначених заявником у реєстраційному досьє, для цілей державного контролю;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ування методів аналізу (у разі необхідності);</w:t>
      </w:r>
    </w:p>
    <w:p>
      <w:pPr>
        <w:pStyle w:val="Normal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лідації методів аналізу (у разі необхідності);</w:t>
      </w:r>
    </w:p>
    <w:p>
      <w:pPr>
        <w:pStyle w:val="ListParagraph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у та надання Національній установі України з ветеринарних препаратів та кормових добавок звіту відповідно до вимог Закону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озрахунок вартості послуг з наукової оцінки (експертизи) кормових добавок формується з оплати праці спеціалістів, які безпосередньо здійснюють наукову оцінку (експертизу) кормових добавок, витрат на сплату податків та інших платежів, які є обов’язковими згідно із законодавством, утримання (експлуатації) приміщень, інструментів, обладнання, необхідних для здійснення державної наукової оцінки (експертизи), канцелярських товарів та інших малоцінних швидкозношуваних предметів, службових відряджень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Розрахунок вартості послуг з референс-лабораторії формується з оплати праці спеціалістів, які беруть участь у здійсненні всіх необхідних досліджень (випробувань), а також витрат на сплату податків та інших платежів, які є обов’язковими згідно із законодавством, утримання (експлуатації) приміщень, інструментів, обладнання, канцелярських товарів, спецодягу та інших малоцінних швидкозношуваних предметів, витратних матеріалів, що використовуються для надання послуг, а також повірки та/або калібрування обладнання, що застосовується для проведення випробувань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ід час розрахунку вартості послуг з наукової оцінки (експертизи) кормових добавок та послуг референс-лабораторії враховується середня ринкова вартість предметів та матеріалів на момент розрахунку вартості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ІІ. Визначення величини і групування витрат, що враховуються </w:t>
        <w:br/>
        <w:t>під час розрахунку вартості послу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 Витрати, що включаються до вартості послуг, групуються відповідно до методологічних засад формування в бухгалтерському обліку інформації про витрати та її розкриття у фінансовій звітності та враховують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ямі витрати на оплату праці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ямі матеріальні витра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інші прямі витра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ійні розподілені загальновиробничі витрати (далі – постійні витрати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ійні витрати розподіляються між об’єктами витрат використанням певної бази розподілу видатків (заробітної плати, обсягу діяльності тощо)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ма постійних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трат не може перевищувати їх фактичну величину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артість послуг з наукової оцінки (експертизи) кормових добавок визначається за формула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</w:t>
      </w:r>
      <w:r>
        <w:rPr>
          <w:rFonts w:cs="Times New Roman" w:ascii="Times New Roman" w:hAnsi="Times New Roman"/>
          <w:bCs/>
          <w:sz w:val="28"/>
          <w:szCs w:val="24"/>
        </w:rPr>
        <w:t xml:space="preserve"> =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зп</w:t>
      </w:r>
      <w:r>
        <w:rPr>
          <w:rFonts w:cs="Times New Roman" w:ascii="Times New Roman" w:hAnsi="Times New Roman"/>
          <w:bCs/>
          <w:sz w:val="28"/>
          <w:szCs w:val="24"/>
        </w:rPr>
        <w:t xml:space="preserve"> +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bCs/>
          <w:sz w:val="28"/>
          <w:szCs w:val="24"/>
        </w:rPr>
        <w:t xml:space="preserve"> +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іпв</w:t>
      </w:r>
      <w:r>
        <w:rPr>
          <w:rFonts w:cs="Times New Roman" w:ascii="Times New Roman" w:hAnsi="Times New Roman"/>
          <w:bCs/>
          <w:sz w:val="28"/>
          <w:szCs w:val="24"/>
        </w:rPr>
        <w:t xml:space="preserve"> +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7"/>
        <w:gridCol w:w="593"/>
        <w:gridCol w:w="7336"/>
      </w:tblGrid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послуг з наукової оцінки (експертизи) кормових добавок;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зп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мі витрати на оплату праці;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ямі матеріальні витрати;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іпв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нші прямі витрати;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ійні витрати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зп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= В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з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 Ч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67"/>
        <w:gridCol w:w="7336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з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трати на оплату праці працівників, які безпосередньо здійснюють наукову оцінку (експертизу) кормових добавок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ас проведення наукової оцінки (експертизи) кормових добавок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м = В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+ Ввм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711"/>
        <w:gridCol w:w="571"/>
        <w:gridCol w:w="7336"/>
      </w:tblGrid>
      <w:tr>
        <w:trPr/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к</w:t>
            </w:r>
          </w:p>
        </w:tc>
        <w:tc>
          <w:tcPr>
            <w:tcW w:w="5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канцелярських товарів;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вм</w:t>
            </w:r>
          </w:p>
        </w:tc>
        <w:tc>
          <w:tcPr>
            <w:tcW w:w="5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витратних матеріалів, необхідних на провед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кової оцінки (експертизи) кормових добавок та інших малоцінних швидкозношуваних предмет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іп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= В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под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81"/>
        <w:gridCol w:w="604"/>
        <w:gridCol w:w="7336"/>
      </w:tblGrid>
      <w:tr>
        <w:trPr/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под</w:t>
            </w:r>
          </w:p>
        </w:tc>
        <w:tc>
          <w:tcPr>
            <w:tcW w:w="6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і податки (єдиний, соціальний, ПДВ та інші, у межах законодавства);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П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в</w:t>
      </w:r>
      <w:r>
        <w:rPr>
          <w:rFonts w:cs="Times New Roman" w:ascii="Times New Roman" w:hAnsi="Times New Roman"/>
          <w:sz w:val="28"/>
          <w:lang w:eastAsia="uk-UA"/>
        </w:rPr>
        <w:t xml:space="preserve"> = КОМ + ТОП + В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ід</w:t>
      </w:r>
      <w:r>
        <w:rPr>
          <w:rFonts w:cs="Times New Roman" w:ascii="Times New Roman" w:hAnsi="Times New Roman"/>
          <w:sz w:val="28"/>
          <w:lang w:eastAsia="uk-UA"/>
        </w:rPr>
        <w:t xml:space="preserve"> + ЕОВ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"/>
        <w:gridCol w:w="564"/>
        <w:gridCol w:w="7336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КОМ</w:t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комунальні витрати та енергоносії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ТОП</w:t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технологічне та технічне обслуговування приладів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8"/>
                <w:vertAlign w:val="subscript"/>
                <w:lang w:eastAsia="uk-UA"/>
              </w:rPr>
              <w:t>ід</w:t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видатки на службові відрядження (у тому числі транспортні витрати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ЕОВ</w:t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експлуатаційно-ремонтні витрати з утримання приладів, обладнання, приміщень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3. Вартість послуг референс-лабораторії визначається за формула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</w:t>
      </w:r>
      <w:r>
        <w:rPr>
          <w:rFonts w:cs="Times New Roman" w:ascii="Times New Roman" w:hAnsi="Times New Roman"/>
          <w:bCs/>
          <w:sz w:val="28"/>
          <w:szCs w:val="24"/>
        </w:rPr>
        <w:t xml:space="preserve"> =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зп</w:t>
      </w:r>
      <w:r>
        <w:rPr>
          <w:rFonts w:cs="Times New Roman" w:ascii="Times New Roman" w:hAnsi="Times New Roman"/>
          <w:bCs/>
          <w:sz w:val="28"/>
          <w:szCs w:val="24"/>
        </w:rPr>
        <w:t xml:space="preserve"> +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bCs/>
          <w:sz w:val="28"/>
          <w:szCs w:val="24"/>
        </w:rPr>
        <w:t xml:space="preserve"> +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іпв</w:t>
      </w:r>
      <w:r>
        <w:rPr>
          <w:rFonts w:cs="Times New Roman" w:ascii="Times New Roman" w:hAnsi="Times New Roman"/>
          <w:bCs/>
          <w:sz w:val="28"/>
          <w:szCs w:val="24"/>
        </w:rPr>
        <w:t xml:space="preserve"> + П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3"/>
        <w:gridCol w:w="426"/>
        <w:gridCol w:w="7336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по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еренс-лабораторії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зп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мі витрати на оплату праці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ямі матеріальні витрати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іп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нші прямі витрати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ійні витрати;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зп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= В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з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 Ч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3"/>
        <w:gridCol w:w="426"/>
        <w:gridCol w:w="7336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зп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трати на оплату праці працівників, як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уть участь у здійсненні всіх необхідних досліджень (випробувань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час провед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кової оцінки (експертизи) кормових добаво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м = В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+ Ввм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3"/>
        <w:gridCol w:w="426"/>
        <w:gridCol w:w="7336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канцелярських товарів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в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артість витратних матеріалів, необхід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роведення досліджень (випробувань), спецодягу та інших малоцінних швидкозношуваних предмет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іп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= В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под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73"/>
        <w:gridCol w:w="426"/>
        <w:gridCol w:w="7336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п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і податки (єдиний, соціальний, ПДВ та інш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межах законодавства);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393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lang w:eastAsia="uk-UA"/>
        </w:rPr>
        <w:t>П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в</w:t>
      </w:r>
      <w:r>
        <w:rPr>
          <w:rFonts w:cs="Times New Roman" w:ascii="Times New Roman" w:hAnsi="Times New Roman"/>
          <w:sz w:val="28"/>
          <w:lang w:eastAsia="uk-UA"/>
        </w:rPr>
        <w:t xml:space="preserve"> = КОМ + ТОП + В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ід</w:t>
      </w:r>
      <w:r>
        <w:rPr>
          <w:rFonts w:cs="Times New Roman" w:ascii="Times New Roman" w:hAnsi="Times New Roman"/>
          <w:sz w:val="28"/>
          <w:lang w:eastAsia="uk-UA"/>
        </w:rPr>
        <w:t xml:space="preserve"> + ЕОВ+АВ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4"/>
        <w:gridCol w:w="356"/>
        <w:gridCol w:w="7429"/>
      </w:tblGrid>
      <w:tr>
        <w:trPr/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КОМ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комунальні витрати та енергоносії;</w:t>
            </w:r>
          </w:p>
        </w:tc>
      </w:tr>
      <w:tr>
        <w:trPr>
          <w:trHeight w:val="275" w:hRule="atLeast"/>
        </w:trPr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ТОП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ind w:hanging="16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 xml:space="preserve">технологічне та технічне обслуговування приладів (у тому числі по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ірки (калібрування) обладнання)</w:t>
            </w:r>
            <w:r>
              <w:rPr>
                <w:rFonts w:cs="Times New Roman" w:ascii="Times New Roman" w:hAnsi="Times New Roman"/>
                <w:sz w:val="28"/>
                <w:lang w:eastAsia="uk-UA"/>
              </w:rPr>
              <w:t>;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sz w:val="28"/>
                <w:vertAlign w:val="subscript"/>
                <w:lang w:eastAsia="uk-UA"/>
              </w:rPr>
              <w:t>і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видатки на службові відрядження (у тому числі транспортні витрати);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ЕОВ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експлуатаційно-ремонтні витрати з утримання приладів, витрати);</w:t>
            </w:r>
          </w:p>
        </w:tc>
      </w:tr>
      <w:tr>
        <w:trPr>
          <w:trHeight w:val="481" w:hRule="atLeast"/>
        </w:trPr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АВ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  <w:t>витрати, пов’язані з акредитацією лабораторії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ІІІ. Коригування розмірів пла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 У разі зміни розміру мінімальної заробітної плати, ставок орендної плати, ставок податків і зборів, цін і тарифів на комунальні послуги, енергоносії, матеріальні та паливно-енергетичні ресурси запроваджується коригування розмірів пла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 Коригуванню підлягають лише ті індивідуальні складові витрат, згідно з якими відбулися цінові зміни, що буде сприяти забезпеченню економічної обґрунтованості та прозорості запровадження механізму коригування розмірів пла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 Індекс зміни вартості індивідуальної складової витрат визначається за формулою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Із = Вен /Вс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4"/>
        <w:gridCol w:w="422"/>
        <w:gridCol w:w="7359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з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індекс зміни вартості індивідуальної складової витрат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ен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а вартість одиниці складової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2"/>
                <w:lang w:eastAsia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с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одиниці складової, врахована під час формування вартості послуг, які потребують коригування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 Скоригована вартість складової визначається за формулою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= П x І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4"/>
        <w:gridCol w:w="422"/>
        <w:gridCol w:w="7359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eastAsia="ru-RU"/>
              </w:rPr>
              <w:t>с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коригована вартість складової;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7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тість будь-якої складової, що зазнає змін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 Скоригована вартість послуг </w:t>
      </w:r>
      <w:r>
        <w:rPr>
          <w:rFonts w:cs="Times New Roman" w:ascii="Times New Roman" w:hAnsi="Times New Roman"/>
          <w:sz w:val="28"/>
          <w:szCs w:val="28"/>
        </w:rPr>
        <w:t>з наукової оцінки (експертизи) кормових добавок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 xml:space="preserve">послуг референс-лабораторії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значається додаванням вартості змінених і незмінених складових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ступник директора департаменту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чальник управління показників як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чової продукції</w:t>
        <w:tab/>
        <w:tab/>
        <w:tab/>
        <w:tab/>
        <w:tab/>
        <w:tab/>
        <w:t xml:space="preserve">      Людмила ХОМІЧ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0675</wp:posOffset>
              </wp:positionH>
              <wp:positionV relativeFrom="paragraph">
                <wp:posOffset>5397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25pt;mso-position-vertical-relative:text;margin-left:3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16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Style14">
    <w:name w:val="Шрифт абзацу за промовчанням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нак примітки"/>
    <w:qFormat/>
    <w:rPr>
      <w:rFonts w:cs="Times New Roman"/>
      <w:sz w:val="16"/>
      <w:szCs w:val="16"/>
    </w:rPr>
  </w:style>
  <w:style w:type="character" w:styleId="Style17">
    <w:name w:val="Текст примітки Знак"/>
    <w:qFormat/>
    <w:rPr>
      <w:rFonts w:cs="Times New Roman"/>
      <w:sz w:val="20"/>
      <w:szCs w:val="20"/>
    </w:rPr>
  </w:style>
  <w:style w:type="character" w:styleId="Style18">
    <w:name w:val="Тема примітки Знак"/>
    <w:qFormat/>
    <w:rPr>
      <w:rFonts w:cs="Times New Roman"/>
      <w:b/>
      <w:bCs/>
      <w:sz w:val="20"/>
      <w:szCs w:val="20"/>
    </w:rPr>
  </w:style>
  <w:style w:type="character" w:styleId="Style19">
    <w:name w:val="Верхні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20">
    <w:name w:val="Нижні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у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Михайло Джужа</dc:creator>
  <dc:description/>
  <cp:keywords/>
  <dc:language>en-US</dc:language>
  <cp:lastModifiedBy>МЕЛЬНИК Інна Володимирівна</cp:lastModifiedBy>
  <cp:lastPrinted>2019-11-26T10:50:00Z</cp:lastPrinted>
  <dcterms:modified xsi:type="dcterms:W3CDTF">2019-12-20T08:14:00Z</dcterms:modified>
  <cp:revision>33</cp:revision>
  <dc:subject/>
  <dc:title>ЗАТВЕРДЖЕНО</dc:title>
</cp:coreProperties>
</file>