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15.07.2014 № 3304-05/24054-07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ійськова частина 993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 xml:space="preserve">просп. Котовського, 54, м. Котовськ,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Одеська обл., 6630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b/>
          <w:b/>
          <w:color w:val="121212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Військовою частиною 9935 </w:t>
        <w:br/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палива рідинного та газу, оливи мастильної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02453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i/>
          <w:color w:val="121212"/>
          <w:sz w:val="26"/>
          <w:szCs w:val="26"/>
          <w:shd w:fill="FAFAFA" w:val="clear"/>
        </w:rPr>
        <w:t>від 14.04.2014 № 30 (876)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та про  результати проведення процедури закупівлі в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(у разі необхідності такого розміщення згідно вимог Закону) та на веб-порталі Уповноваженого орган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>Лілія ДУДНИК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1:00Z</dcterms:created>
  <dc:creator>User</dc:creator>
  <dc:description/>
  <cp:keywords/>
  <dc:language>en-US</dc:language>
  <cp:lastModifiedBy>User</cp:lastModifiedBy>
  <dcterms:modified xsi:type="dcterms:W3CDTF">2014-07-16T08:17:00Z</dcterms:modified>
  <cp:revision>9</cp:revision>
  <dc:subject/>
  <dc:title> </dc:title>
</cp:coreProperties>
</file>