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120" w:after="0"/>
        <w:ind w:left="1020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 1</w:t>
        <w:br/>
        <w:t xml:space="preserve">до пояснювальної записки до проекту наказу Міністерства розвитку економіки, торгівлі та сільського господарства України </w:t>
        <w:br/>
        <w:t>“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ро затвердже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Методики розрахунку вартості послуг з наукової оцінки (експертизи) кормових добавок та послуг референс-лабораторії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hd w:val="clear" w:color="auto" w:fill="FFFFFF"/>
        <w:spacing w:lineRule="auto" w:line="240" w:before="120" w:after="0"/>
        <w:ind w:left="1020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val="clear" w:color="auto" w:fill="FFFFFF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ОГНОЗ ВПЛИВУ</w:t>
      </w:r>
      <w:bookmarkStart w:id="0" w:name="n1760"/>
      <w:bookmarkEnd w:id="0"/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алізації акта на ключові інтереси заінтересованих сторін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роектом наказу Мінекономіки 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“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</w:rPr>
        <w:t xml:space="preserve">Про затвердження 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Методики розрахунку вартості послуг з наукової оцінки (експертизи) кормових добавок та послуг референс-лабораторії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”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(далі – проект наказу) </w:t>
      </w:r>
      <w:r>
        <w:rPr>
          <w:rFonts w:ascii="Times New Roman" w:hAnsi="Times New Roman"/>
          <w:sz w:val="28"/>
          <w:szCs w:val="28"/>
          <w:lang w:val="uk-UA" w:eastAsia="uk-UA"/>
        </w:rPr>
        <w:t>передбачено</w:t>
      </w:r>
      <w:r>
        <w:rPr>
          <w:rFonts w:eastAsia="Times New Roman" w:ascii="Times New Roman" w:hAnsi="Times New Roman"/>
          <w:color w:val="000000"/>
          <w:sz w:val="28"/>
          <w:szCs w:val="28"/>
          <w:lang w:val="uk-UA" w:eastAsia="ru-RU"/>
        </w:rPr>
        <w:t xml:space="preserve"> встановлення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чіткої організації роботи з </w:t>
      </w:r>
      <w:r>
        <w:rPr>
          <w:rFonts w:ascii="Times New Roman" w:hAnsi="Times New Roman"/>
          <w:sz w:val="28"/>
          <w:szCs w:val="28"/>
        </w:rPr>
        <w:t>розрахунку вартості послуг із наукової оцінки (експертизи) кормових добавок та послуг референс-лабораторії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, удосконалення нормативно-правових акті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гармонізація українського законодавства до міжнародних вимог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виконання Угоди СОТ про санітарні та фітосанітарні заходи</w:t>
      </w:r>
      <w:r>
        <w:rPr>
          <w:rFonts w:eastAsia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ListParagraph"/>
        <w:shd w:val="clear" w:color="auto" w:fill="FFFFFF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 Вплив на ключові інтереси заінтересованих сторін</w:t>
      </w:r>
    </w:p>
    <w:p>
      <w:pPr>
        <w:pStyle w:val="ListParagraph"/>
        <w:shd w:val="clear" w:color="auto" w:fill="FFFFFF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val="uk-UA"/>
        </w:rPr>
      </w:r>
    </w:p>
    <w:tbl>
      <w:tblPr>
        <w:tblStyle w:val="a3"/>
        <w:tblpPr w:bottomFromText="0" w:horzAnchor="margin" w:leftFromText="180" w:rightFromText="180" w:tblpX="0" w:tblpY="13" w:topFromText="0" w:vertAnchor="text"/>
        <w:tblW w:w="1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8"/>
        <w:gridCol w:w="2992"/>
        <w:gridCol w:w="2282"/>
        <w:gridCol w:w="2385"/>
        <w:gridCol w:w="4159"/>
      </w:tblGrid>
      <w:tr>
        <w:trPr/>
        <w:tc>
          <w:tcPr>
            <w:tcW w:w="311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Заінтересована сторона</w:t>
            </w:r>
            <w:bookmarkStart w:id="1" w:name="_GoBack"/>
            <w:bookmarkEnd w:id="1"/>
          </w:p>
        </w:tc>
        <w:tc>
          <w:tcPr>
            <w:tcW w:w="299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Ключовий інтерес</w:t>
            </w:r>
          </w:p>
        </w:tc>
        <w:tc>
          <w:tcPr>
            <w:tcW w:w="466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Очікуван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(позитивний чи негативний) вплив на ключовий інтерес із зазначенням передбачуваної динаміки змін основних показникі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(у числовому або якісному вимірі)</w:t>
            </w:r>
          </w:p>
        </w:tc>
        <w:tc>
          <w:tcPr>
            <w:tcW w:w="41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 xml:space="preserve">Поясненн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(чому саме реалізація акта призведе до впливу)</w:t>
            </w:r>
          </w:p>
        </w:tc>
      </w:tr>
      <w:tr>
        <w:trPr>
          <w:trHeight w:val="737" w:hRule="atLeast"/>
        </w:trPr>
        <w:tc>
          <w:tcPr>
            <w:tcW w:w="3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короткостроков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вплив (до року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середньостроков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вплив (більше року)</w:t>
            </w:r>
          </w:p>
        </w:tc>
        <w:tc>
          <w:tcPr>
            <w:tcW w:w="41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Суб’єкти господарюванн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Зрозумілий, прозорий та економічно обґрунтований механізм формування вартості послуг з наукової оцінки (експертизи) кормових добавок та послуг референс-лабораторії</w:t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озитивний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озитивний</w:t>
            </w:r>
          </w:p>
        </w:tc>
        <w:tc>
          <w:tcPr>
            <w:tcW w:w="4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роект наказу встановлює механізм розрахунку вартості послуг з наукової оцінки (експертизи) кормових добавок та послуг референс-лабораторії, що дасть змогу зацікавленим суб’єктам господарювання ознайомитися зі складовими компонентами вартості здійснення зазначених послуг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Установа, що надає послуги з наукової оцінки (експертизи) кормових добавок, а також референс-лабораторії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Зрозумілий, прозорий та гнучкий механізм формування вартості послуг з наукової оцінки (експертизи) кормових добавок та послуг референс-лабораторії</w:t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озитивний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озитивний</w:t>
            </w:r>
          </w:p>
        </w:tc>
        <w:tc>
          <w:tcPr>
            <w:tcW w:w="4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роект наказу встановлює механізм розрахунку вартості послуг з наукової оцінки (експертизи) кормових добавок та послуг референс-лабораторії, що дасть змогу їх виконавцям надавати послуги з об’єктивним урахуванням витрат, що включаються до вартості відповідних послуг. Крім того, механізм передбачає коригування вартості відповідних послуг у разі зміни складової (складових) витрат, за якими відбулися цінові зміни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/>
        <w:br w:type="textWrapping" w:clear="all"/>
      </w:r>
    </w:p>
    <w:sectPr>
      <w:headerReference w:type="default" r:id="rId2"/>
      <w:type w:val="nextPage"/>
      <w:pgSz w:orient="landscape" w:w="16838" w:h="11906"/>
      <w:pgMar w:left="1134" w:right="820" w:gutter="0" w:header="709" w:top="766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99643533"/>
    </w:sdtPr>
    <w:sdtContent>
      <w:p>
        <w:pPr>
          <w:pStyle w:val="Head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d706c0"/>
    <w:pPr>
      <w:keepNext w:val="true"/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uk-UA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у виносці Знак"/>
    <w:basedOn w:val="DefaultParagraphFont"/>
    <w:link w:val="BalloonText"/>
    <w:uiPriority w:val="99"/>
    <w:semiHidden/>
    <w:qFormat/>
    <w:rsid w:val="003805d9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basedOn w:val="DefaultParagraphFont"/>
    <w:link w:val="Heading1"/>
    <w:qFormat/>
    <w:rsid w:val="00d706c0"/>
    <w:rPr>
      <w:rFonts w:ascii="Calibri Light" w:hAnsi="Calibri Light" w:eastAsia="Times New Roman" w:cs="Times New Roman"/>
      <w:b/>
      <w:bCs/>
      <w:kern w:val="2"/>
      <w:sz w:val="32"/>
      <w:szCs w:val="32"/>
      <w:lang w:val="uk-UA" w:eastAsia="ru-RU"/>
    </w:rPr>
  </w:style>
  <w:style w:type="character" w:styleId="Rvts0" w:customStyle="1">
    <w:name w:val="rvts0"/>
    <w:basedOn w:val="DefaultParagraphFont"/>
    <w:qFormat/>
    <w:rsid w:val="00d706c0"/>
    <w:rPr/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5e164c"/>
    <w:rPr/>
  </w:style>
  <w:style w:type="character" w:styleId="Style15" w:customStyle="1">
    <w:name w:val="Нижній колонтитул Знак"/>
    <w:basedOn w:val="DefaultParagraphFont"/>
    <w:link w:val="Footer"/>
    <w:uiPriority w:val="99"/>
    <w:qFormat/>
    <w:rsid w:val="005e16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805d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5a0469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e164c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e164c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e0bb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  <Pages>2</Pages>
  <Words>1540</Words>
  <Characters>878</Characters>
  <CharactersWithSpaces>241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55:00Z</dcterms:created>
  <dc:creator>Дмитро Мороз</dc:creator>
  <dc:description/>
  <dc:language>en-US</dc:language>
  <cp:lastModifiedBy>МЕЛЬНИК Інна Володимирівна</cp:lastModifiedBy>
  <cp:lastPrinted>2018-11-19T13:23:00Z</cp:lastPrinted>
  <dcterms:modified xsi:type="dcterms:W3CDTF">2019-12-20T13:3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