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7.11.2012   № 3303-04/41842-12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іональний спортивний комплекс</w:t>
      </w:r>
    </w:p>
    <w:p>
      <w:pPr>
        <w:pStyle w:val="Normal"/>
        <w:spacing w:lineRule="atLeast" w:line="240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лімпійський»</w:t>
      </w:r>
    </w:p>
    <w:p>
      <w:pPr>
        <w:pStyle w:val="Normal"/>
        <w:spacing w:lineRule="atLeast" w:line="240"/>
        <w:ind w:left="504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Червоноармійська,55, м. Київ, 03150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(далі – Мінекономрозвитку) на підставі обґрунтованого звернення Національного спортивного комплексу «Олімпійський» від 29.10.2012 № 10/2034 (зареєстровано в Мінекономрозвитку за № 12/119990-12 від 31.10.2012), керуючись пунктами 3, 4, 7, 16, 20, 22, 23, 24, 25, 26 частини першої та пунктами 3, 3-1, 4, 5 частини другої </w:t>
        <w:br/>
        <w:t xml:space="preserve">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br/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Національним спортивним комплексм «Олімпійський» в одного учасника додаткових будівельно-монтажних, пусконалагоджувальних робіт, включаючи придбання обладнання по об’єкту: «Реконструкція існуючих та будівництво нових об’єктів Національного спортивного комплексу «Олімпійський» по вул. Червоноармійська, 55, у Печерському районі </w:t>
        <w:br/>
        <w:t>м. Києва» відповідно до постанови Кабінету Міністрів України від 22.08.2012 № 816 «Про затвердження скоригованого проекту та титулу будови «Реконструкція існуючих та будівництво нових об’єктів Національного спортивного комплексу «Олімпійський» по вул. Червоноармійська, 55, у Печерському районі м. Києва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Б. М. Горбан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59:00Z</dcterms:created>
  <dc:creator>User</dc:creator>
  <dc:description/>
  <cp:keywords/>
  <dc:language>en-US</dc:language>
  <cp:lastModifiedBy>User</cp:lastModifiedBy>
  <cp:lastPrinted>2012-11-06T11:12:00Z</cp:lastPrinted>
  <dcterms:modified xsi:type="dcterms:W3CDTF">2012-11-07T14:57:00Z</dcterms:modified>
  <cp:revision>7</cp:revision>
  <dc:subject/>
  <dc:title>З Р А З О К</dc:title>
</cp:coreProperties>
</file>