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05.2014   № 3303-05/15548-07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олтавський обласний клінічний онкологічний диспансер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Володарського, 7-а, м. Полтава, 36011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86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</w:t>
        <w:br/>
        <w:t>закупівлі за державні кошти ліків (263 найменування) (оголошення № 079521 в інформаційному бюлетені “Вісник державних закупівель” № 22 (868) від 17.03.2014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Полтавським обласним клінічним онкологічним диспансером </w:t>
      </w:r>
      <w:r>
        <w:rPr>
          <w:sz w:val="26"/>
          <w:szCs w:val="26"/>
        </w:rPr>
        <w:t xml:space="preserve">(далі – Замовник) за процедурою закупівлі в одного учасника у </w:t>
      </w:r>
      <w:r>
        <w:rPr>
          <w:color w:val="121212"/>
          <w:sz w:val="26"/>
          <w:szCs w:val="26"/>
        </w:rPr>
        <w:t>товариства з обмеженою відповідальністю “БаДМ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0.03.2014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0.03.2014  № 3303-05/8545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ліків оформлено протоколом засідання комітету з конкурсних торгів Замовника </w:t>
        <w:br/>
        <w:t>від 06.03.2014 № 1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</w:t>
        <w:br/>
        <w:t>(далі – обґрунтування) вказано, що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умову застосування процедури закупівлі в одного учасника є звіти про результати проведення процедури відкритих торгів від 28.01.2014 № 3 та від 04.03.2014 № 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У свою чергу, документи, посилання на які вказані Замовником у </w:t>
        <w:br/>
        <w:t xml:space="preserve">пункті 7 обґрунтування, не містять підтвердження наявності умови застосування процедури закупівлі в одного учасника відповідно до пункту 4 частини другої </w:t>
        <w:br/>
        <w:t>статті 39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4 частини другої статті 39 Закон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4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укладення договору про закупівлю ліків </w:t>
        <w:br/>
        <w:t>(263 найменування)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46:00Z</dcterms:created>
  <dc:creator>User</dc:creator>
  <dc:description/>
  <cp:keywords/>
  <dc:language>en-US</dc:language>
  <cp:lastModifiedBy>User</cp:lastModifiedBy>
  <cp:lastPrinted>2013-05-18T16:22:00Z</cp:lastPrinted>
  <dcterms:modified xsi:type="dcterms:W3CDTF">2014-05-19T08:12:00Z</dcterms:modified>
  <cp:revision>3</cp:revision>
  <dc:subject/>
  <dc:title>З Р А З О К</dc:title>
</cp:coreProperties>
</file>