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є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статті 33 Закону Україн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Про ринок електричної енергії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овна Рада України </w:t>
      </w:r>
      <w:r>
        <w:rPr>
          <w:b/>
          <w:sz w:val="28"/>
          <w:szCs w:val="28"/>
        </w:rPr>
        <w:t>постановля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восьмий частини п’ятої статті 33 Закону України “Про ринок електричної енергії” (Відомості Верховної Ради України, 2017 р., № 27-28, ст. 312 із наступними змінами) замінити абзацами такого змісту: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Центральний орган виконавчої влади, що забезпечує формування державної промислової політики, надає юридичній особі довідку про підтвердження статусу підприємства “зеленої” електрометалургії протягом 10 днів з дня отримання зверненн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держання такої довідки юридична особа подає безпосередньо до центрального органу виконавчої влади, що забезпечує формування державної промислової політики, надсилає поштою у паперовій формі або через Єдиний державний портал адміністративних послуг в електронній формі такі документ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у у довільній формі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ічну документацію, що підтверджує використання у господарській діяльності обладнання для виробництва сталі електродуговим методом, зокрема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 про готовність до експлуатації електросталеплавильного комплексу/цеху/заводу з проектним обсягом виплавки сталі не менше 50 000 тон сталі на рік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у в установленому порядку проектну документацію на будівництво сталеплавильного цеху (комплексу, заводу), який повинен включати в себе електродугову сталеплавильну піч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писку з переліку основних фондів підприємства, за підписом головного бухгалтера підприємства, підтверджену незалежним аудитором, що вказує на наявність на балансі юридичної особи електродугової сталеплавильної печі і відсутність на балансі агрегатів, які здатні виробляти сталь альтернативними способами, а саме: мартенівських та/або конверторних печей та/або комплексів доменні печі – мартенівські/конверторні печі;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у на підприємстві технологічну інструкцію на виробництво сталі в електродуговій печі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ідку незалежного аудитора, що підтверджує виробництво підприємством “зеленої” електрометалургії сталевої продукції електродуговим методом в обсязі не менш як 50 000 тон за минулий календарний рік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Відповідальність за достовірність інформації, наданої в заяві та доданих до неї документах несе юридична особа, яка звернулася за видачею довідки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Видача довідки здійснюється безоплатно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У видачі довідки юридичній особі може бути відмовлено у разі, коли: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у поданих юридичною особою документах виявлено недостовірну інформацію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документи подано з порушенням вимог, зазначених в цьому Законі, в тому числі вимог комплектності та оформлення документів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заява, додані до неї документи (документ), підписані (засвідчені) особою, яка не має на це повноважень;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у Єдиному державному реєстрі юридичних осіб, фізичних осіб – підприємців та громадських формувань відсутні відомості про юридичну особу або наявні відомості про її припинення.</w:t>
      </w:r>
    </w:p>
    <w:p>
      <w:pPr>
        <w:pStyle w:val="Normal"/>
        <w:spacing w:before="0" w:after="120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Довідка видається юридичній особі в паперовому вигляді. У разі оформлення довідки в електронній формі, її видача здійснюється шляхом надсилання через Єдиний державний портал адміністративних послуг до персонального кабінету юридичної особи (за його наявності), зазначеного у заяві на одержання довідки, протягом одного робочого дня з дня видачі довідк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овідці обов’язково зазначається термін її дії, який обчислюється з моменту її видачі та закінчується у кінці поточного календарного року.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й Закон набирає чинності з дня, наступного за днем його опублікування.</w:t>
      </w:r>
    </w:p>
    <w:p>
      <w:pPr>
        <w:pStyle w:val="ListParagraph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лова Верховної Ради України</w:t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24c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f24c9e"/>
    <w:rPr/>
  </w:style>
  <w:style w:type="character" w:styleId="Rvts0" w:customStyle="1">
    <w:name w:val="rvts0"/>
    <w:basedOn w:val="DefaultParagraphFont"/>
    <w:qFormat/>
    <w:rsid w:val="009a0774"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9970a7"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24c9e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9970a7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18</Words>
  <Characters>1265</Characters>
  <CharactersWithSpaces>3477</CharactersWithSpaces>
  <Paragraphs>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3:00Z</dcterms:created>
  <dc:creator>Oleg MacOlegov</dc:creator>
  <dc:description/>
  <dc:language>en-US</dc:language>
  <cp:lastModifiedBy>БОЯРУНЕЦЬ Андрій Володимирович</cp:lastModifiedBy>
  <cp:lastPrinted>2020-10-09T10:10:00Z</cp:lastPrinted>
  <dcterms:modified xsi:type="dcterms:W3CDTF">2020-11-27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