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26.09.2013 № 3303-06/33632-12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522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Державне спеціалізоване підприємство “Чорнобильська АЕС”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77-ї Гвардійської дивізії, 7/1, м. Славутич, Київська обл., 07101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color w:val="000000"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color w:val="000000"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и із приймання і захоронення некондиціонованих низько- та середньоактивних твердих радіоактивних відходів</w:t>
      </w:r>
      <w:r>
        <w:rPr>
          <w:i/>
          <w:sz w:val="26"/>
          <w:szCs w:val="26"/>
        </w:rPr>
        <w:t xml:space="preserve"> (оголошення № 162836 в інформаційному бюлетені “Вісник державних закупівель” від 26.08.2013 № 67 (810)),</w:t>
      </w:r>
      <w:r>
        <w:rPr>
          <w:sz w:val="26"/>
          <w:szCs w:val="26"/>
        </w:rPr>
        <w:t xml:space="preserve"> яку проводить державне спеціалізоване підприємство “Чорнобильська АЕС” (далі – Замовник) за процедурою “закупівля в одного учасника” у державного спеціалізованого підприємства “Централізоване підприємство з поводження з радіоактивними відходами”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3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04.09</w:t>
      </w:r>
      <w:r>
        <w:rPr>
          <w:sz w:val="26"/>
          <w:szCs w:val="26"/>
          <w:lang w:val="ru-RU"/>
        </w:rPr>
        <w:t>.2013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380"/>
        <w:jc w:val="both"/>
        <w:rPr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>за ініціативою Мінекономрозвитку (лист-повідомлення від </w:t>
      </w:r>
      <w:r>
        <w:rPr>
          <w:sz w:val="26"/>
          <w:szCs w:val="26"/>
        </w:rPr>
        <w:t>04.09.2013 № 3303-06/30977-12</w:t>
      </w:r>
      <w:r>
        <w:rPr>
          <w:color w:val="000000"/>
          <w:sz w:val="26"/>
          <w:szCs w:val="26"/>
          <w:lang w:val="ru-RU"/>
        </w:rPr>
        <w:t>).</w:t>
      </w:r>
    </w:p>
    <w:p>
      <w:pPr>
        <w:pStyle w:val="Normal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spacing w:lineRule="exact" w:line="380"/>
        <w:ind w:firstLine="709"/>
        <w:jc w:val="both"/>
        <w:rPr/>
      </w:pPr>
      <w:r>
        <w:rPr>
          <w:b/>
          <w:color w:val="000000"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 про застосування процедури закупівлі в одного учасника </w:t>
      </w:r>
      <w:r>
        <w:rPr>
          <w:sz w:val="26"/>
          <w:szCs w:val="26"/>
        </w:rPr>
        <w:t>послуги із приймання і захоронення некондиціонованих низько- та середньоактивних твердих радіоактивних відходів</w:t>
      </w:r>
      <w:r>
        <w:rPr>
          <w:i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формлено протоколом засідання комітету з конкурсних торгів Замовника від  15.08.2013 № 155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5 обґрунтування застосування процедури закупівлі в одного учасника (далі – обґрунтування) вказано, що умовою для застосування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 ліцензія серії ЕО №000953, видана державному спеціалізованому підприємству “Централізоване підприємство з поводження з радіоактивними відходами” 20.04.2011 Державною інспекцією ядерного регулювання України, експертний висновок – лист Державної інспекції ядерного регулювання України від 24.01.2013 № 24-18/579, Закон України "Про поводження з радіоактивними відходами", Загальні положення забезпечення безпеки при знятті з експлуатації атомних електростанцій і дослідницьких ядерних реакторів НП 306.2.02/1.004-98.</w:t>
      </w:r>
    </w:p>
    <w:p>
      <w:pPr>
        <w:pStyle w:val="Heading3"/>
        <w:spacing w:lineRule="exact" w:line="380" w:before="0" w:after="0"/>
        <w:ind w:firstLine="709"/>
        <w:jc w:val="both"/>
        <w:rPr/>
      </w:pPr>
      <w:r>
        <w:rPr>
          <w:b w:val="false"/>
          <w:color w:val="000000"/>
          <w:sz w:val="26"/>
          <w:szCs w:val="26"/>
          <w:lang w:val="uk-UA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 н</w:t>
      </w:r>
      <w:r>
        <w:rPr>
          <w:b w:val="false"/>
          <w:sz w:val="26"/>
          <w:szCs w:val="26"/>
          <w:lang w:val="uk-UA"/>
        </w:rPr>
        <w:t xml:space="preserve">еобхідність захоронення ТРВ обумовлена вимогами підпункту 3.2.2 та пункту 6 "Загальних положень забезпечення безпеки при знятті з експлуатації атомних електростанцій та дослідницьких ядерних реакторів" НП 306.2.02/1.004-98. </w:t>
      </w:r>
    </w:p>
    <w:p>
      <w:pPr>
        <w:pStyle w:val="Heading3"/>
        <w:spacing w:lineRule="exact" w:line="380" w:before="0" w:after="0"/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 xml:space="preserve">У відповідності з вимогами статті 12 Закону України "Про поводження з радіоактивними відходами" від 30.06.1995 № 255/95-ВР (із змінами), захоронення радіоактивних відходів здійснюють лише спеціалізовані підприємства по поводженню з радіоактивними відходами за наявності відповідної ліцензії, виданої у встановленому законодавством порядку. Взаємовідносини між підприємствами, на яких утворюються радіоактивні відходи, і спеціалізованими підприємствами по поводженню з радіоактивними відходами будуються на договірних засадах відповідно до законодавства. </w:t>
      </w:r>
    </w:p>
    <w:p>
      <w:pPr>
        <w:pStyle w:val="Heading3"/>
        <w:spacing w:lineRule="exact" w:line="380" w:before="0" w:after="0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 xml:space="preserve">На території зони відчуження захоронення некондиціонованих ТРВ (твердих сипучих та дрібних РАВ, які надходять навалом у спецавтотранспорті) здійснюється на ПЗРВ "Буряківка",   оператором   якого    є    державне     спеціалізоване    підприємство </w:t>
      </w:r>
    </w:p>
    <w:p>
      <w:pPr>
        <w:pStyle w:val="Heading3"/>
        <w:spacing w:lineRule="exact" w:line="380" w:before="0" w:after="0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Heading3"/>
        <w:spacing w:lineRule="exact" w:line="380" w:before="0" w:after="0"/>
        <w:jc w:val="both"/>
        <w:rPr/>
      </w:pPr>
      <w:r>
        <w:rPr>
          <w:b w:val="false"/>
          <w:sz w:val="26"/>
          <w:szCs w:val="26"/>
          <w:lang w:val="uk-UA"/>
        </w:rPr>
        <w:t>"Централізоване підприємство з поводження з радіоактивними відходами", що має ліцензію Держатомрегулювання на право провадження діяльності з експлуатації сховищ для захоронення некондиціонованих радіоактивних відходів.</w:t>
      </w:r>
    </w:p>
    <w:p>
      <w:pPr>
        <w:pStyle w:val="Heading3"/>
        <w:spacing w:lineRule="exact" w:line="380" w:before="0" w:after="0"/>
        <w:ind w:firstLine="709"/>
        <w:jc w:val="both"/>
        <w:rPr/>
      </w:pPr>
      <w:r>
        <w:rPr>
          <w:b w:val="false"/>
          <w:sz w:val="26"/>
          <w:szCs w:val="26"/>
          <w:lang w:val="uk-UA"/>
        </w:rPr>
        <w:t xml:space="preserve">Згідно з експертним висновком Держатомрегулювання ДСП "Централізоване підприємство з поводження з радіоактивними відходами" є єдиним підприємством, що може приймати на захоронення некондиціоновані РАВ від ДСП ЧАЕС.  </w:t>
      </w:r>
    </w:p>
    <w:p>
      <w:pPr>
        <w:pStyle w:val="Heading3"/>
        <w:spacing w:lineRule="exact" w:line="380" w:before="0" w:after="0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На підставі вищезазначеного Замовник вважає доцільним застосувати процедуру закупівлі послуг з приймання і захоронення низько та середньоактивних твердих некондиціонованих радіоактивних відходів в одного учасника – Державного спеціалізованого підприємства по поводженню з радіоактивними відходами та дезактивації "Централізоване підприємство з поводження з радіоактивними відходами".</w:t>
      </w:r>
    </w:p>
    <w:p>
      <w:pPr>
        <w:pStyle w:val="Normal"/>
        <w:autoSpaceDE w:val="false"/>
        <w:spacing w:lineRule="exact" w:line="380"/>
        <w:ind w:firstLine="709"/>
        <w:jc w:val="both"/>
        <w:rPr/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, підтверджуються змістом вищевказаного листа  Держатомрегулювання  від 24.01.2013 № 24-18/579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color w:val="000000"/>
          <w:sz w:val="26"/>
          <w:szCs w:val="26"/>
        </w:rPr>
        <w:t>Таким чином, у Замовника мали місце передумови для прийняття рішення про застосування процедури закупівлі у одного учасника (</w:t>
      </w:r>
      <w:r>
        <w:rPr>
          <w:sz w:val="26"/>
          <w:szCs w:val="26"/>
        </w:rPr>
        <w:t>державного спеціалізованого підприємства “Централізоване підприємство з поводження з радіоактивними відходами”) послуги із приймання і захоронення некондиціонованих низько- та середньоактивних твердих радіоактивних відходів</w:t>
      </w:r>
      <w:r>
        <w:rPr>
          <w:color w:val="000000"/>
          <w:sz w:val="26"/>
          <w:szCs w:val="26"/>
        </w:rPr>
        <w:t xml:space="preserve"> у зв’язку з </w:t>
      </w:r>
      <w:r>
        <w:rPr>
          <w:sz w:val="26"/>
          <w:szCs w:val="26"/>
        </w:rPr>
        <w:t>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38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color w:val="000000"/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економічного розвитку і торгівлі                                                                      А. Є. Рубан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lang w:val="uk-U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10:00Z</dcterms:created>
  <dc:creator>User</dc:creator>
  <dc:description/>
  <cp:keywords/>
  <dc:language>en-US</dc:language>
  <cp:lastModifiedBy>ЛЕУН Катерина Юріївна</cp:lastModifiedBy>
  <cp:lastPrinted>2013-09-25T17:11:00Z</cp:lastPrinted>
  <dcterms:modified xsi:type="dcterms:W3CDTF">2014-03-18T09:10:00Z</dcterms:modified>
  <cp:revision>2</cp:revision>
  <dc:subject/>
  <dc:title/>
</cp:coreProperties>
</file>