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4-04/12068-12 від 07.06.2012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2"/>
          <w:szCs w:val="22"/>
        </w:rPr>
      </w:pPr>
      <w:r>
        <w:rPr>
          <w:b/>
          <w:sz w:val="28"/>
          <w:szCs w:val="28"/>
        </w:rPr>
        <w:t>Національний університет          Державної податкової служби України</w:t>
      </w:r>
      <w:r>
        <w:rPr>
          <w:sz w:val="26"/>
          <w:szCs w:val="26"/>
        </w:rPr>
        <w:t xml:space="preserve"> </w:t>
      </w:r>
      <w:r>
        <w:rPr>
          <w:color w:val="121212"/>
          <w:sz w:val="22"/>
          <w:szCs w:val="22"/>
        </w:rPr>
        <w:t>вул.</w:t>
      </w:r>
      <w:r>
        <w:rPr>
          <w:color w:val="121212"/>
          <w:sz w:val="22"/>
          <w:szCs w:val="22"/>
          <w:lang w:val="ru-RU"/>
        </w:rPr>
        <w:t xml:space="preserve"> </w:t>
      </w:r>
      <w:r>
        <w:rPr>
          <w:color w:val="121212"/>
          <w:sz w:val="22"/>
          <w:szCs w:val="22"/>
        </w:rPr>
        <w:t>Карла Маркса, 31, м.</w:t>
      </w:r>
      <w:r>
        <w:rPr>
          <w:color w:val="121212"/>
          <w:sz w:val="22"/>
          <w:szCs w:val="22"/>
          <w:lang w:val="ru-RU"/>
        </w:rPr>
        <w:t xml:space="preserve"> </w:t>
      </w:r>
      <w:r>
        <w:rPr>
          <w:color w:val="121212"/>
          <w:sz w:val="22"/>
          <w:szCs w:val="22"/>
        </w:rPr>
        <w:t>Ірпінь, 08201</w:t>
      </w:r>
      <w:r>
        <w:rPr>
          <w:sz w:val="22"/>
          <w:szCs w:val="22"/>
        </w:rPr>
        <w:t xml:space="preserve"> </w:t>
      </w:r>
      <w:r>
        <w:rPr>
          <w:color w:val="121212"/>
          <w:sz w:val="26"/>
          <w:szCs w:val="26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4680" w:hanging="539"/>
        <w:outlineLvl w:val="0"/>
        <w:rPr/>
      </w:pPr>
      <w:r>
        <w:rPr>
          <w:color w:val="121212"/>
          <w:sz w:val="26"/>
          <w:szCs w:val="26"/>
        </w:rPr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ind w:left="3420" w:hanging="0"/>
        <w:outlineLvl w:val="0"/>
        <w:rPr/>
      </w:pPr>
      <w:r>
        <w:rPr>
          <w:color w:val="121212"/>
          <w:sz w:val="28"/>
          <w:szCs w:val="28"/>
        </w:rPr>
        <w:t xml:space="preserve">Копія: </w:t>
      </w:r>
      <w:r>
        <w:rPr>
          <w:color w:val="121212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ind w:left="4320" w:hanging="1"/>
        <w:outlineLvl w:val="0"/>
        <w:rPr>
          <w:sz w:val="22"/>
          <w:szCs w:val="22"/>
        </w:rPr>
      </w:pPr>
      <w:r>
        <w:rPr>
          <w:sz w:val="22"/>
          <w:szCs w:val="22"/>
        </w:rPr>
        <w:t>вул. Бастіонна, 6, м. Київ, 01601</w:t>
      </w:r>
    </w:p>
    <w:p>
      <w:pPr>
        <w:pStyle w:val="Normal"/>
        <w:spacing w:lineRule="auto" w:line="360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4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“Про здійснення державних закупівель” (із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 (далі – Порядок), проведено моніторинг закупівлі за державні кошти послуг в галузі реклами (оголошення             № 039217 в інформаційному бюлетені “Вісник державних закупівель” від 30.01.2012 № 13 (615)), проведеної Національним університетом Державної податкової служби України (далі – Замовник) за процедурою “відкриті торги”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Підстава здійснення моніторингу: </w:t>
      </w:r>
      <w:r>
        <w:rPr>
          <w:sz w:val="26"/>
          <w:szCs w:val="26"/>
        </w:rPr>
        <w:t>абзац третій пункту 1.4 Порядку                          (лист-повідомлення щодо здійснення Уповноваженим органом моніторингу державних закупівель за власною ініціативою від 26.04.2012 № 3304-04/15765-1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Дата початку здійснення моніторингу: </w:t>
      </w:r>
      <w:r>
        <w:rPr>
          <w:sz w:val="26"/>
          <w:szCs w:val="26"/>
        </w:rPr>
        <w:t>27.04.201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V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бзаців четвертого та  п’ятого пункту 1.5 Порядк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підставі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даних Замовником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унктом 9 інструкції щодо заповнення форми річного плану закупівель (далі – Інструкція), затвердженої наказом Мінекономіки від 26.07.2010 № 922 (із змінами), зареєстрованим в Мін’юсті 06.08.2010 № </w:t>
      </w:r>
      <w:r>
        <w:rPr>
          <w:bCs/>
          <w:sz w:val="26"/>
          <w:szCs w:val="26"/>
        </w:rPr>
        <w:t xml:space="preserve">624/17919 </w:t>
      </w:r>
      <w:r>
        <w:rPr>
          <w:sz w:val="26"/>
          <w:szCs w:val="26"/>
        </w:rPr>
        <w:t xml:space="preserve">встановлено, що у колонці 7 указується назва підрозділу (підрозділів) замовника (прізвище, ім'я, по-батькові посадової особи/посадових осіб замовника), який (які) відповідальний (відповідальні) за підготовку документації конкурсних торгів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цьому всупереч пункту 9 Інструкції річний план закупівель Замовника на 2012 рік, затверджений рішенням комітету з конкурсних торгів від 02.04.2012 № 5, не містить прізвища, ім'я, по батькові посадової особи/посадових осіб замовника, який (які) відповідальний (відповідальні) за підготовку документації конкурсних торг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бзацом першим частини п’ятої статті 11 Закону передбачено, що рішення комітету оформляється протоколом, який підписується усіма членами комітету присутніми на засіданні коміте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затвердження документації конкурсних торгів на закупівлю послуг в галузі реклами (далі – документація конкурсних торгів) оформлено протоколом засідання комітету з конкурсних торгів Замовника від 11.01.2012 № 5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 з цим, протокол засідання комітету з конкурсних торгів Замовника       від 11.01.2012 № 5 підписаний головою комітету Антиповим В. І. прізвище якого відсутнє у переліку присутніх на засіданні комітету з конкурсних торгів Замовн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міст документації конкурсних торгів не суперечить вимогам, установленим частиною другою статті 22 Закон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ідповідно до вимог стандартної документації конкурсних торгів для процедури закупівлі “відкриті торги”, затвердженої наказом Мінекономіки                від 26.07.2010 № 919, зареєстрованим в Мін’юсті 10.08.2010 за № </w:t>
      </w:r>
      <w:r>
        <w:rPr>
          <w:bCs/>
          <w:sz w:val="26"/>
          <w:szCs w:val="26"/>
        </w:rPr>
        <w:t>653/17948, (далі – стандартна документація конкурсних торгів)</w:t>
      </w:r>
      <w:r>
        <w:rPr>
          <w:sz w:val="26"/>
          <w:szCs w:val="26"/>
        </w:rPr>
        <w:t xml:space="preserve"> Замовник</w:t>
      </w:r>
      <w:r>
        <w:rPr>
          <w:bCs/>
          <w:sz w:val="26"/>
          <w:szCs w:val="26"/>
        </w:rPr>
        <w:t xml:space="preserve"> у </w:t>
      </w:r>
      <w:r>
        <w:rPr>
          <w:sz w:val="26"/>
          <w:szCs w:val="26"/>
        </w:rPr>
        <w:t>пункті 2 “</w:t>
      </w:r>
      <w:r>
        <w:rPr>
          <w:bCs/>
          <w:sz w:val="26"/>
          <w:szCs w:val="26"/>
        </w:rPr>
        <w:t>Інформація про замовника торгів</w:t>
      </w:r>
      <w:r>
        <w:rPr>
          <w:sz w:val="26"/>
          <w:szCs w:val="26"/>
        </w:rPr>
        <w:t>” розділу І “</w:t>
      </w:r>
      <w:r>
        <w:rPr>
          <w:rStyle w:val="StrongEmphasis"/>
          <w:b w:val="false"/>
          <w:bCs w:val="false"/>
          <w:sz w:val="26"/>
          <w:szCs w:val="26"/>
        </w:rPr>
        <w:t>Загальні положення</w:t>
      </w:r>
      <w:r>
        <w:rPr>
          <w:sz w:val="26"/>
          <w:szCs w:val="26"/>
        </w:rPr>
        <w:t xml:space="preserve">” </w:t>
      </w:r>
      <w:r>
        <w:rPr>
          <w:bCs/>
          <w:sz w:val="26"/>
          <w:szCs w:val="26"/>
        </w:rPr>
        <w:t>документації конкурсних торгів,</w:t>
      </w:r>
      <w:r>
        <w:rPr>
          <w:sz w:val="26"/>
          <w:szCs w:val="26"/>
        </w:rPr>
        <w:t xml:space="preserve"> повинен зазначити прізвище, ім'я, по батькові, посаду, адресу, номер телефону, електронну адресу однієї чи кількох посадових осіб замовника, уповноважених здійснювати зв'язок з учасник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одночас у документації конкурсних торгів Замовника не вказано посаду, електронну адресу посадових осіб замовника, уповноважених здійснювати зв'язок з учасниками, що не відповідає вимогам</w:t>
      </w:r>
      <w:r>
        <w:rPr>
          <w:bCs/>
          <w:sz w:val="26"/>
          <w:szCs w:val="26"/>
        </w:rPr>
        <w:t xml:space="preserve"> стандартної документації конкурсних торгів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від 29.02.2012 до участі у процедурі надано наступні пропозиції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3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“Комунікаційна група “ЕСГ”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29 197,00</w:t>
            </w:r>
          </w:p>
        </w:tc>
      </w:tr>
      <w:tr>
        <w:trPr>
          <w:trHeight w:val="3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“Тамонтен”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26 040,54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ормою реєстру отриманих пропозицій конкурсних торгів (кваліфікаційних пропозицій, цінових пропозицій), затвердженою наказом Мінекономіки від 26.07.2010 № 922 (із змінами), зареєстрованим у Мін’юсті 06.08.2010 за № </w:t>
      </w:r>
      <w:r>
        <w:rPr>
          <w:bCs/>
          <w:sz w:val="26"/>
          <w:szCs w:val="26"/>
        </w:rPr>
        <w:t xml:space="preserve">624/17919, передбачено, що </w:t>
      </w:r>
      <w:r>
        <w:rPr>
          <w:sz w:val="26"/>
          <w:szCs w:val="26"/>
        </w:rPr>
        <w:t>пункт 5 реєстру отриманих пропозицій конкурсних торгів      (колонка 2) повинен містити інформацію про час і спосіб отримання пропозиції конкурсних торгів (особисто або поштою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одночас у реєстрі отриманих пропозицій конкурсних торгів Замовника не указано час і спосіб подання учасниками пропозицій конкурсних торгів, що не відповідає вимогам формі реєстру отриманих пропозицій конкурсних торг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протоколом оцінки пропозицій конкурсних торгів від 02.03.2012 до оцінки допущено пропозиції конкурсних торгів ТОВ “Комунікаційна група “ЕСГ” та ТОВ “Тамонтен”, а переможцем процедури закупівлі відповідно до пункту 1 “</w:t>
      </w:r>
      <w:r>
        <w:rPr>
          <w:bCs/>
          <w:sz w:val="26"/>
          <w:szCs w:val="26"/>
        </w:rPr>
        <w:t>Перелік критеріїв та методика оцінки пропозиції конкурсних торгів із зазначенням питомої ваги критерію</w:t>
      </w:r>
      <w:r>
        <w:rPr>
          <w:sz w:val="26"/>
          <w:szCs w:val="26"/>
        </w:rPr>
        <w:t xml:space="preserve">”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“</w:t>
      </w:r>
      <w:r>
        <w:rPr>
          <w:rStyle w:val="StrongEmphasis"/>
          <w:b w:val="false"/>
          <w:bCs w:val="false"/>
          <w:sz w:val="26"/>
          <w:szCs w:val="26"/>
        </w:rPr>
        <w:t>Оцінка пропозицій конкурсних торгів та визначення переможця</w:t>
      </w:r>
      <w:r>
        <w:rPr>
          <w:sz w:val="26"/>
          <w:szCs w:val="26"/>
        </w:rPr>
        <w:t xml:space="preserve">” документації конкурсних торгів за критерієм оцінки “Ціна” з максимальною кількістю 100 балів визначено ТОВ “Комунікаційна група “ЕСГ” (ціна пропозиції становить </w:t>
      </w:r>
      <w:r>
        <w:rPr>
          <w:sz w:val="26"/>
          <w:szCs w:val="26"/>
          <w:lang w:val="ru-RU"/>
        </w:rPr>
        <w:t>2 </w:t>
      </w:r>
      <w:r>
        <w:rPr>
          <w:sz w:val="26"/>
          <w:szCs w:val="26"/>
        </w:rPr>
        <w:t>529 197,00 грн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статті 10 Закону Замовник безоплатно оприлюднює на веб-порталі Уповноваженого органу в порядку, встановленому цим Законом, зокрема повідомлення про акцепт пропозиції конкурсних торгів або цінової пропозиції (пропозиції за результатами застосування процедури закупівлі в одного учасника) - протягом трьох робочих днів з дня прийняття рішення про визначення переможця процедури закупівлі; оголошення про результати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; звіт про результати проведення процедури закупівлі - протягом трьох робочих днів з дня його затвердження та  безоплатно публікує зазначені документи в державному офіційному друкованому виданні з питань державних закупівель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ТОВ “Комунікаційна група “ЕСГ” розміщено на веб-порталі Уповноваженого органу з дотриманням, встановлених Законом строків, та опубліковано в інформаційному бюлетені “Вісник державних закупівель” від 05.03.2012 № 28 (630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говір на закупівлю послуг по результатам відкритих торгів </w:t>
        <w:br/>
        <w:t xml:space="preserve">з ТОВ “Комунікаційна група “ЕСГ” Замовником укладено 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lang w:val="ru-RU"/>
        </w:rPr>
        <w:t>1203250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голошення про результати проведення процедури закупівлі оприлюднено на веб-порталі Уповноваженого органу, опубліковано в інформаційному бюлетені “Вісник державних закупівель” від 28.03.2012 № 38 (640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віт про результати проведення процедури відкритих торгів на закупівлю послуг в галузі реклами затверджений комітетом з конкурсних торгів Замовника      від 02.04.2012 № 19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вищезазначене, Замовником дотримано строки оприлюднення документів, встановлені статтею 10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ім того повідомляємо, що відповідно до Положення про Міністерство юстиції України, затвердженого Указом Президента України від 06.04.2011 № 395, Міністерство юстиції України є головним органом з питань банкрутства. Згідно з підпунктом 36 пункту 4 зазначеного Положення, Міністерство веде єдину базу даних про підприємства, щодо яких порушено провадження у справі про банкрутство, встановлює та затверджує форму подання арбітражним керуючим інформації, необхідної для ведення зазначеної бази дани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вважає, що Замовником проведено</w:t>
      </w:r>
      <w:r>
        <w:rPr>
          <w:color w:val="000000"/>
          <w:sz w:val="26"/>
          <w:szCs w:val="26"/>
        </w:rPr>
        <w:t xml:space="preserve"> процедуру </w:t>
      </w:r>
      <w:r>
        <w:rPr>
          <w:sz w:val="26"/>
          <w:szCs w:val="26"/>
        </w:rPr>
        <w:t>закупівлі послуг в галузі реклами</w:t>
      </w:r>
      <w:r>
        <w:rPr>
          <w:color w:val="000000"/>
          <w:sz w:val="26"/>
          <w:szCs w:val="26"/>
        </w:rPr>
        <w:t xml:space="preserve"> у відповідності до вимог законодавства у сфері державних закупівель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6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Рекомендації за результатами здійснення моніторинг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врахувати вищезазначені зауваження щодо оформлення документів у сфері державних закупівель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І. Додаткова інформаці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– до інших контролюючих та правоохоронних органів, органу оскарже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Заступник директора департаменту державних 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іністерства економічного розвитку і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торгівлі України                                                                                             О. С. Власов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5" w:hanging="0"/>
        <w:rPr>
          <w:sz w:val="12"/>
          <w:szCs w:val="12"/>
        </w:rPr>
      </w:pPr>
      <w:r>
        <w:rPr>
          <w:sz w:val="12"/>
          <w:szCs w:val="12"/>
        </w:rPr>
        <w:t>Руденко О. В.</w:t>
      </w:r>
    </w:p>
    <w:p>
      <w:pPr>
        <w:pStyle w:val="Normal"/>
        <w:ind w:right="-185" w:hanging="0"/>
        <w:rPr>
          <w:sz w:val="12"/>
          <w:szCs w:val="12"/>
        </w:rPr>
      </w:pPr>
      <w:r>
        <w:rPr>
          <w:sz w:val="12"/>
          <w:szCs w:val="12"/>
        </w:rPr>
        <w:t>тел. 596-67-3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07:00Z</dcterms:created>
  <dc:creator>User</dc:creator>
  <dc:description/>
  <cp:keywords/>
  <dc:language>en-US</dc:language>
  <cp:lastModifiedBy>User</cp:lastModifiedBy>
  <cp:lastPrinted>2012-06-06T16:17:00Z</cp:lastPrinted>
  <dcterms:modified xsi:type="dcterms:W3CDTF">2012-06-07T13:08:00Z</dcterms:modified>
  <cp:revision>13</cp:revision>
  <dc:subject/>
  <dc:title/>
</cp:coreProperties>
</file>