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24726-06 від 21.07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shd w:fill="FFFFFF" w:val="clear"/>
        </w:rPr>
      </w:pPr>
      <w:r>
        <w:rPr>
          <w:b/>
          <w:color w:val="121212"/>
          <w:sz w:val="26"/>
          <w:szCs w:val="26"/>
          <w:shd w:fill="FAFAFA" w:val="clear"/>
        </w:rPr>
        <w:t>Любимівська сільська рада Дніпропетровського району Дніпропетровської області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 xml:space="preserve">вул. Садова, 1, с. Любимівка, 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shd w:fill="FAFAFA" w:val="clear"/>
        </w:rPr>
      </w:pPr>
      <w:r>
        <w:rPr>
          <w:color w:val="121212"/>
          <w:shd w:fill="FAFAFA" w:val="clear"/>
        </w:rPr>
        <w:t>Дніпропетровська обл., 5204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/>
      </w:pPr>
      <w:r>
        <w:rPr/>
        <w:t>вул. Бастіонна, 6, м. Київ, 01601</w:t>
      </w:r>
    </w:p>
    <w:p>
      <w:pPr>
        <w:pStyle w:val="Normal"/>
        <w:ind w:left="4680" w:hanging="0"/>
        <w:rPr>
          <w:b/>
          <w:b/>
          <w:sz w:val="26"/>
          <w:szCs w:val="26"/>
          <w:shd w:fill="F7F7F7" w:val="clear"/>
        </w:rPr>
      </w:pPr>
      <w:r>
        <w:rPr>
          <w:b/>
          <w:sz w:val="26"/>
          <w:szCs w:val="26"/>
          <w:shd w:fill="F7F7F7" w:val="clear"/>
        </w:rPr>
      </w:r>
    </w:p>
    <w:p>
      <w:pPr>
        <w:pStyle w:val="Normal"/>
        <w:ind w:left="4680" w:hanging="0"/>
        <w:rPr>
          <w:b/>
          <w:b/>
          <w:sz w:val="26"/>
          <w:szCs w:val="26"/>
          <w:shd w:fill="F7F7F7" w:val="clear"/>
        </w:rPr>
      </w:pPr>
      <w:r>
        <w:rPr>
          <w:b/>
          <w:sz w:val="26"/>
          <w:szCs w:val="26"/>
          <w:shd w:fill="F7F7F7" w:val="clear"/>
        </w:rPr>
        <w:t>Державна фінансова інспекція України</w:t>
      </w:r>
    </w:p>
    <w:p>
      <w:pPr>
        <w:pStyle w:val="Normal"/>
        <w:ind w:left="4680" w:hanging="0"/>
        <w:rPr/>
      </w:pPr>
      <w:r>
        <w:rPr>
          <w:shd w:fill="F7F7F7" w:val="clear"/>
        </w:rPr>
        <w:t>вул. Сагайдачного, 4, м. Київ,</w:t>
      </w:r>
      <w:r>
        <w:rPr>
          <w:rStyle w:val="Appleconvertedspace"/>
          <w:shd w:fill="F7F7F7" w:val="clear"/>
        </w:rPr>
        <w:t> </w:t>
      </w:r>
      <w:r>
        <w:rPr>
          <w:shd w:fill="F7F7F7" w:val="clear"/>
        </w:rPr>
        <w:t>04070</w:t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економрозвитку, керуючись статтею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та Порядком здійснення моніторингу державних закупівель, затвердженим наказом Мінекономрозвитку       від 19.10.2011 № 155, зареєстрованим в Міністерстві юстиції України 01.12.2011 за         № 1377/20115 (далі – Порядок) проведено моніторинг закупівлі р</w:t>
      </w:r>
      <w:r>
        <w:rPr>
          <w:sz w:val="26"/>
          <w:szCs w:val="26"/>
          <w:shd w:fill="FFFFFF" w:val="clear"/>
        </w:rPr>
        <w:t xml:space="preserve">еконструкції будинку культури під районний спортивно-культурний комплекс в с. Любимівка Дніпропетровського району Дніпропетровської області </w:t>
      </w:r>
      <w:r>
        <w:rPr>
          <w:sz w:val="26"/>
          <w:szCs w:val="26"/>
        </w:rPr>
        <w:t xml:space="preserve">(оголошення № 103016 в інформаційному бюлетені “Вісник державних закупівель” від 14.04.2014 № 30 (876)), проведеної </w:t>
      </w:r>
      <w:r>
        <w:rPr>
          <w:sz w:val="26"/>
          <w:szCs w:val="26"/>
          <w:shd w:fill="FAFAFA" w:val="clear"/>
        </w:rPr>
        <w:t>Любимівською сільською радою Дніпропетровського району Дніпропетровської обла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0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3.05.2014 (лист-повідомлення щодо здійснення Уповноваженим органом моніторингу державних закупівель за власною ініціативою від 23.05.2014 № 3304-05/16774-06).</w:t>
      </w:r>
    </w:p>
    <w:p>
      <w:pPr>
        <w:pStyle w:val="Normal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ішення про вибір процедури “відкриті торги” та затвердження документації конкурсних торгів на закупівлю за державні кошти р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еконструкції будинку культури під районний спортивно-культурний комплекс в с. Любимівка Дніпропетровського району Дніпропетровської області </w:t>
      </w:r>
      <w:r>
        <w:rPr>
          <w:rFonts w:cs="Times New Roman" w:ascii="Times New Roman" w:hAnsi="Times New Roman"/>
          <w:sz w:val="26"/>
          <w:szCs w:val="26"/>
        </w:rPr>
        <w:t>(далі – документація конкурсних торгів) оформлені протоколами засідання комітету з конкурсних торгів Замовника від 03.03.2014 № 6 та від 19.03.2014 № 7 відпові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першою статті 15 Закону встановлено, що під час проведення процедур закупівель усі документи, що готуються замовником, викладаються українською мовою, а також за рішенням замовника одночасно усі документи можуть мати автентичний переклад на іншу мов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цьому документація конкурсних торгів Замовника містить технічне завдання р</w:t>
      </w:r>
      <w:r>
        <w:rPr>
          <w:sz w:val="26"/>
          <w:szCs w:val="26"/>
          <w:shd w:fill="FFFFFF" w:val="clear"/>
        </w:rPr>
        <w:t>еконструкції будинку культури під районний спортивно-культурний комплекс в с. Любимівка Дніпропетровського району Дніпропетровської області</w:t>
      </w:r>
      <w:r>
        <w:rPr>
          <w:sz w:val="26"/>
          <w:szCs w:val="26"/>
        </w:rPr>
        <w:t>, у якому назви робіт викладені на російській мов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 16.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41"/>
        <w:gridCol w:w="33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іна пропозиції, грн.                (з ПДВ)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Будсервіс-Груп”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Будсервіс-Груп”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1182,00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Теплодом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(далі – ТОВ “Теплодом ”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10074,8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Багатопрофільна корпорація “Січеслав”  (далі – ТОВ “Багатопрофільна корпорація “Січеслав”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91948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60" w:after="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Укрбудівниця” (далі – ТОВ “Укрбудівниця”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89261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60" w:after="60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К Спецбудмонтаж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before="60" w:after="60"/>
              <w:outlineLvl w:val="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(далі – ТОВ “БК Спецбудмонтаж”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20417,46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Спортстройсіті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(далі – </w:t>
            </w:r>
            <w:r>
              <w:rPr>
                <w:sz w:val="26"/>
                <w:szCs w:val="26"/>
                <w:lang w:val="ru-RU"/>
              </w:rPr>
              <w:t>ТОВ</w:t>
            </w:r>
            <w:r>
              <w:rPr>
                <w:sz w:val="26"/>
                <w:szCs w:val="26"/>
              </w:rPr>
              <w:t xml:space="preserve"> “Спортстройсіті”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13360,00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удівельно-монтажний трест Дніпро-Інвест-Буд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(далі – ТОВ “Будівельно-монтажний трест Дніпро-Інвест-Буд”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98003,0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  від 27.05.2014 № 10 пропозиції конкурсних торгів ТОВ “Теплодом”,                                   ТОВ “Багатопрофільна корпорація “Січеслав”, ТОВ “БК Спецбудмонтаж”,                    ТОВ “Спортстройсіті”, ТОВ “Будівельно-монтажний трест Дніпро-Інвест-Буд” відхилені як такі, що не відповідають умовам документації конкурсних торгів.</w:t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256" w:leader="none"/>
        </w:tabs>
        <w:autoSpaceDE w:val="false"/>
        <w:ind w:right="136" w:firstLine="720"/>
        <w:jc w:val="both"/>
        <w:rPr/>
      </w:pPr>
      <w:r>
        <w:rPr>
          <w:bCs/>
          <w:color w:val="000000"/>
          <w:sz w:val="26"/>
          <w:szCs w:val="26"/>
        </w:rPr>
        <w:t xml:space="preserve">Відповідно до пункту 6 “Кваліфікаційні критерії до учасників” розділу III “Підготовка пропозицій конкурсних торгів” (далі пункт 6 розділу ІІІ) </w:t>
      </w:r>
      <w:r>
        <w:rPr>
          <w:sz w:val="26"/>
          <w:szCs w:val="26"/>
        </w:rPr>
        <w:t>документації конкурсних торгів п</w:t>
      </w:r>
      <w:r>
        <w:rPr>
          <w:color w:val="000000"/>
          <w:sz w:val="26"/>
          <w:szCs w:val="26"/>
        </w:rPr>
        <w:t>ерелік документів, які необхідно подати учаснику у складі пропозиції конкурсних торгів для підтвердження відповідності кваліфікаційним критеріям та д</w:t>
      </w:r>
      <w:r>
        <w:rPr>
          <w:sz w:val="26"/>
          <w:szCs w:val="26"/>
          <w:shd w:fill="FFFFFF" w:val="clear"/>
        </w:rPr>
        <w:t>ля підтвердження відсутності підстав для відмови в участі у торгах</w:t>
      </w:r>
      <w:r>
        <w:rPr>
          <w:color w:val="000000"/>
          <w:sz w:val="26"/>
          <w:szCs w:val="26"/>
        </w:rPr>
        <w:t>, зазначено в додатку № 2 “</w:t>
      </w:r>
      <w:r>
        <w:rPr>
          <w:sz w:val="26"/>
          <w:szCs w:val="26"/>
        </w:rPr>
        <w:t xml:space="preserve">Перелік документів, які необхідно подати Учаснику у складі пропозиції конкурсних торгів для підтвердження відповідності кваліфікаційним критеріям та іншим вимогам діючого законодавства, а також вимогам замовника” (далі – додаток № 2) </w:t>
      </w:r>
      <w:r>
        <w:rPr>
          <w:color w:val="000000"/>
          <w:sz w:val="26"/>
          <w:szCs w:val="26"/>
        </w:rPr>
        <w:t>до документації конкурсних торгів.</w:t>
      </w:r>
    </w:p>
    <w:p>
      <w:pPr>
        <w:pStyle w:val="Normal"/>
        <w:widowControl w:val="false"/>
        <w:tabs>
          <w:tab w:val="clear" w:pos="708"/>
          <w:tab w:val="left" w:pos="-4" w:leader="none"/>
          <w:tab w:val="left" w:pos="1256" w:leader="none"/>
        </w:tabs>
        <w:autoSpaceDE w:val="false"/>
        <w:ind w:right="136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датком № 2</w:t>
      </w:r>
      <w:r>
        <w:rPr>
          <w:sz w:val="26"/>
          <w:szCs w:val="26"/>
        </w:rPr>
        <w:t xml:space="preserve"> до документації конкурсних торгів встановлено, що для підтвердження кваліфікаційного критерію “наявність документально підтвердженого досвіду виконання аналогічних договорів” учасники надають: інформаційну довідку, складену за формою відповідно додатку № 5, в якій зазначається найменування та адреса замовника, якому здійснювалися аналогічні роботи, № та дата договору, предмет договору та найменування основних видів робіт, що виконувалися за договором, П.І.Б. контактної особи замовника, телефон); копії всіх договорів відповідно до наданої інформаційної довідки; відгуки від колишніх замовників про належне виконання учасником показаних договорів (надаються на фірмових бланках замовників, які надали ці відгуки, завірені печаткою та підписом замовника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При цьому інформуємо, що у складі пропозиції конкурсних торгів                 ТОВ “Будсервіс-Груп” надано довідку про наявність документально підтвердженого досвіду виконання аналогічних договорів де зазначено, зокрема договір з                     ТОВ “Будпроект плюс” від 07.05.2014 № 0705/3 щодо будівництва логістичного центру РЦ-7 пгт Ювілей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одночас у складі пропозиції конкурсних торгів ТОВ “Будсервіс-Груп” надано копію договору з ТОВ “Будпроект плюс” від 07.05.2014 № 0705/3 щодо </w:t>
      </w:r>
      <w:r>
        <w:rPr>
          <w:sz w:val="26"/>
          <w:szCs w:val="26"/>
          <w:lang w:val="ru-RU"/>
        </w:rPr>
        <w:t>“корректировка проектной документации в части прокладки високовольтной кабельной линии логистического центра (РЦ-7) в пгт Юбилейний, Днепропетровського района, Днепропетровской области в зоне автодороги вблизи    РЦ – 7 и жилого микрорайона Золотые ключи”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ім того пропозиція конкурсних торгів ТОВ “Будсервіс-Груп” містить відгук від ТОВ “Будпроект плюс” від 05.04.2012 № 275 про належне виконання договору, зазначеного у довідці, що наданий раніше ніж укладено договір з ТОВ “Будпроект плюс” від 07.05.2012 № 0705/3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Додатком № 2 </w:t>
      </w:r>
      <w:r>
        <w:rPr>
          <w:sz w:val="26"/>
          <w:szCs w:val="26"/>
        </w:rPr>
        <w:t>до документації конкурсних торгів встановлено, що для підтвердження кваліфікаційного критерію “наявність фінансової спроможності” учасники надають копії фінансового звіту за попередній рік – для суб’єктів малого підприємництва.</w:t>
      </w:r>
    </w:p>
    <w:p>
      <w:pPr>
        <w:pStyle w:val="Style110"/>
        <w:widowControl/>
        <w:spacing w:lineRule="auto" w:line="240"/>
        <w:ind w:firstLine="720"/>
        <w:rPr>
          <w:rStyle w:val="FontStyle11"/>
        </w:rPr>
      </w:pPr>
      <w:r>
        <w:rPr>
          <w:rStyle w:val="FontStyle11"/>
        </w:rPr>
        <w:t>У</w:t>
      </w:r>
      <w:r>
        <w:rPr>
          <w:sz w:val="26"/>
          <w:szCs w:val="26"/>
        </w:rPr>
        <w:t xml:space="preserve"> складі пропозицій конкурсних ТОВ “Будсервіс-Груп” надано фінансовий звіт суб’єкта малого підприємництва за 1 квартал 2014 року, що не відповідає вимогам документації конкурсних торгів.</w:t>
      </w:r>
    </w:p>
    <w:p>
      <w:pPr>
        <w:pStyle w:val="Style17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частини першої статті 29 Закону у разі, якщо учасник не відповідає кваліфікаційним критеріям, встановленим статтею 16 Закону, та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 є обов’язком замовник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Проте, відповідно до протоколу оцінки пропозицій конкурсних торгів Замовника від 29.05.2014 до оцінки допущено пропозиції конкурсних торгів                 ТОВ “Будсервіс-Груп” та ТОВ “Укрбудівниця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–  ТОВ “Укрбудівниця” пропозиція конкурсних торгів якого визнана найбільш економічно вигідною та акцепто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р</w:t>
      </w:r>
      <w:r>
        <w:rPr>
          <w:sz w:val="26"/>
          <w:szCs w:val="26"/>
          <w:shd w:fill="FFFFFF" w:val="clear"/>
        </w:rPr>
        <w:t xml:space="preserve">еконструкції будинку культури під районний спортивно-культурний комплекс в с. Любимівка Дніпропетровського району Дніпропетровської області </w:t>
      </w:r>
      <w:r>
        <w:rPr>
          <w:sz w:val="26"/>
          <w:szCs w:val="26"/>
        </w:rPr>
        <w:t>Мінекономрозвитку виявл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складанні документації конкурсних торгів Замовником не враховані вимоги частини першою статті 15 Закону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 xml:space="preserve">2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spacing w:lineRule="auto" w:line="25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ТОВ “Будсервіс-Груп” не відповідає вимогам  додатку № 2 до документації конкурсних торгів, оскільки не надано фінансовий звіт за попередній рік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</w:t>
      </w:r>
      <w:r>
        <w:rPr>
          <w:sz w:val="26"/>
          <w:szCs w:val="26"/>
        </w:rPr>
        <w:t>закупівлі з р</w:t>
      </w:r>
      <w:r>
        <w:rPr>
          <w:sz w:val="26"/>
          <w:szCs w:val="26"/>
          <w:shd w:fill="FFFFFF" w:val="clear"/>
        </w:rPr>
        <w:t>еконструкції будинку культури під районний спортивно-культурний комплекс в             с. Любимівка Дніпропетровського району Дніпропетровської області</w:t>
      </w:r>
      <w:r>
        <w:rPr>
          <w:color w:val="000000"/>
          <w:sz w:val="26"/>
          <w:szCs w:val="26"/>
        </w:rPr>
        <w:t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усунути вказані порушення провести нову процедуру закупівлі відповідно до вимог законодавства у сфері державних закупівель.</w:t>
      </w:r>
    </w:p>
    <w:p>
      <w:pPr>
        <w:pStyle w:val="Style17"/>
        <w:spacing w:before="0" w:after="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Лілія ДУДНИК</w:t>
      </w:r>
    </w:p>
    <w:p>
      <w:pPr>
        <w:pStyle w:val="Normal"/>
        <w:ind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965"/>
        </w:tabs>
        <w:ind w:left="169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ascii="Times New Roman CYR" w:hAnsi="Times New Roman CYR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 CYR" w:hAnsi="Times New Roman CYR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3">
    <w:name w:val="Знак Знак3"/>
    <w:basedOn w:val="Style14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FontStyle23">
    <w:name w:val="Font Style23"/>
    <w:basedOn w:val="Style14"/>
    <w:qFormat/>
    <w:rPr>
      <w:rFonts w:ascii="Trebuchet MS" w:hAnsi="Trebuchet MS" w:cs="Trebuchet MS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22" w:hanging="0"/>
      <w:jc w:val="both"/>
    </w:pPr>
    <w:rPr>
      <w:rFonts w:ascii="Times New Roman CYR" w:hAnsi="Times New Roman CYR" w:cs="Times New Roman CYR"/>
      <w:b/>
      <w:bCs/>
      <w:color w:val="00000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702"/>
      <w:jc w:val="both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next w:val="Normal"/>
    <w:qFormat/>
    <w:pPr>
      <w:numPr>
        <w:ilvl w:val="0"/>
        <w:numId w:val="1"/>
      </w:num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19:00Z</dcterms:created>
  <dc:creator>User</dc:creator>
  <dc:description/>
  <cp:keywords/>
  <dc:language>en-US</dc:language>
  <cp:lastModifiedBy>User</cp:lastModifiedBy>
  <cp:lastPrinted>2014-07-18T11:29:00Z</cp:lastPrinted>
  <dcterms:modified xsi:type="dcterms:W3CDTF">2014-07-22T06:05:00Z</dcterms:modified>
  <cp:revision>6</cp:revision>
  <dc:subject/>
  <dc:title>                                                                   </dc:title>
</cp:coreProperties>
</file>